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  <w:gridCol w:w="45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АД – Ассоциация Атлантического Догово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ША – Атлант Шарты ассоциаци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Р – Азиатский банк разви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ДБ – Азия даму банк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БР – Африканский банк развит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ДБ – Африка даму банк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ВБ – аварийно-восстановительная брига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АҚБ – апатты қалпына келтіру бригад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ВП - аварийно-восстановительный пунк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АҚП – апатты қалпына келтіру пункт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ВР – аварийно-восстановительные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АҚЖ – апатты қалпына келтіру жұмыста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Г – Андская групп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Т –Анд тоб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ГМА -  Астанинская государственная медицинская академ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ММА – Астана мемлекеттік медициналық академ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ГС – акты гражданского состоя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ХА – азаматтық хал актілер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ГЭС – Акмолинские городские электрические се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ҚЭТ – Ақмола қалалық электр торапт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ГУ – Алматинский государственный университ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МУ – Алматы мемлекеттік университет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ДР – американская депозитарная распис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ДҚ – америка депозитарийлерінің қолха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АДА – американские депозитарные ак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ДА – америка депозиттерінің акциял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зПАК – Азиатско-тихоокеанский со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АТК – Азия-Тынық мұхит кең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ЗПП – Ассоциация защиты прав потребителе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ТҚҚҚ – Тұтынушылардың құқықтарын қорғау қауымдаст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ЗС – автозаправочная стан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ЖМС – жанар май құю стан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ИК – Арабская инвестиционная комп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ИК – Араб инвестициялық компани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ИС – автоматизированная информационная систем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ҚЖ – автоматтандырылған ақпарат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иТМ – автоматика и телемеха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АжТМ – автоматика және телемеханика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ИЭС – Алматинский институт энергетики и связ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ЭБИ – Алматы энергетика және байланыс институ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КНО – Алматинская Конфедерация неправительственных организац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ҮҰАК – Үкіметтік емес ұйымдардың Алматы конфедера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кГУ – Актауский государственный университет им. Ш. Есено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қМУ – Ш. Есенов атындағы Ақтау мемлекеттік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НПЗ – Атырауский нефтеперерабатывающий заво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МӨЗ – Атырау мұнай өңдеу зауы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О – акционерное обществ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Қ – акционерлік қоға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О «НК «КазМунайГаз» - акционерное общество «Национальная компания «КазМунайГаз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ҚазМұнайГаз» ҰҚ» АҚ – «ҚазМұнайГаз» ұлттық компаниясы» акционерлік қоғам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ПК – агропромышленный комплекс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ӨК – аграрлық өнеркәсіптік кешен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ПК – аграрно – промышленный объедин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ӨБ – аграрлық - өнеркәсіптік бірлестік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АПО – Астанинский Политехнический колледж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ПК – Астана Политехникалық колледж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П – Администрация Президен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Ә - Президент Әкімші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П – авария производственна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А - өндірістік апат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ПД – аппаратура передачи данных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БҚ – деректерді беру құрылғы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АРВБ – Ассоциация региональных вал</w:t>
            </w:r>
            <w:r>
              <w:rPr>
                <w:color w:val="000000"/>
                <w:sz w:val="28"/>
                <w:szCs w:val="27"/>
                <w:lang w:val="kk-KZ"/>
              </w:rPr>
              <w:t>ютных бир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АВ</w:t>
            </w:r>
            <w:r>
              <w:rPr>
                <w:color w:val="000000"/>
                <w:sz w:val="28"/>
                <w:szCs w:val="27"/>
                <w:lang w:val="kk-KZ"/>
              </w:rPr>
              <w:t xml:space="preserve">БҚ </w:t>
            </w:r>
            <w:r>
              <w:rPr>
                <w:color w:val="000000"/>
                <w:sz w:val="28"/>
                <w:szCs w:val="27"/>
              </w:rPr>
              <w:t>–</w:t>
            </w:r>
            <w:r>
              <w:rPr>
                <w:color w:val="000000"/>
                <w:sz w:val="28"/>
                <w:szCs w:val="27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7"/>
              </w:rPr>
              <w:t>Айма</w:t>
            </w:r>
            <w:r>
              <w:rPr>
                <w:color w:val="000000"/>
                <w:sz w:val="28"/>
                <w:szCs w:val="27"/>
                <w:lang w:val="kk-KZ"/>
              </w:rPr>
              <w:t>қ</w:t>
            </w:r>
            <w:r>
              <w:rPr>
                <w:color w:val="000000"/>
                <w:sz w:val="28"/>
                <w:szCs w:val="27"/>
              </w:rPr>
              <w:t>т</w:t>
            </w:r>
            <w:r>
              <w:rPr>
                <w:color w:val="000000"/>
                <w:sz w:val="28"/>
                <w:szCs w:val="27"/>
                <w:lang w:val="kk-KZ"/>
              </w:rPr>
              <w:t>ық валюта биржаларының қ</w:t>
            </w:r>
            <w:r>
              <w:rPr>
                <w:color w:val="000000"/>
                <w:sz w:val="28"/>
                <w:szCs w:val="27"/>
              </w:rPr>
              <w:t>ауымдаст</w:t>
            </w:r>
            <w:r>
              <w:rPr>
                <w:color w:val="000000"/>
                <w:sz w:val="28"/>
                <w:szCs w:val="27"/>
                <w:lang w:val="kk-KZ"/>
              </w:rPr>
              <w:t>ы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РЕ – Арабская Республика Егип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АР – Египет Араб Республик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РЙ – Арабская Республика Йемен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ЙАР – Йемен Араб Республик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ЕМ - Агентство по регулированию естественных монопол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ТМРА - Табиғи монополияларды реттеу агенттіг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lang w:val="kk-KZ"/>
              </w:rPr>
            </w:pPr>
            <w:r>
              <w:rPr>
                <w:color w:val="000000"/>
                <w:sz w:val="28"/>
                <w:szCs w:val="25"/>
              </w:rPr>
              <w:t>АРМ – автоматизированное рабочее мест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АЖО</w:t>
            </w:r>
            <w:r>
              <w:rPr>
                <w:color w:val="000000"/>
                <w:sz w:val="28"/>
                <w:szCs w:val="27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7"/>
              </w:rPr>
              <w:t>– автомат</w:t>
            </w:r>
            <w:r>
              <w:rPr>
                <w:color w:val="000000"/>
                <w:sz w:val="28"/>
                <w:szCs w:val="27"/>
                <w:lang w:val="kk-KZ"/>
              </w:rPr>
              <w:t>тандырылған</w:t>
            </w:r>
            <w:r>
              <w:rPr>
                <w:color w:val="000000"/>
                <w:sz w:val="28"/>
                <w:szCs w:val="27"/>
              </w:rPr>
              <w:t xml:space="preserve"> ж</w:t>
            </w:r>
            <w:r>
              <w:rPr>
                <w:color w:val="000000"/>
                <w:sz w:val="28"/>
                <w:szCs w:val="27"/>
                <w:lang w:val="kk-KZ"/>
              </w:rPr>
              <w:t>ұмы</w:t>
            </w:r>
            <w:r>
              <w:rPr>
                <w:color w:val="000000"/>
                <w:sz w:val="28"/>
                <w:szCs w:val="27"/>
              </w:rPr>
              <w:t>с орн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color w:val="000000"/>
                <w:sz w:val="28"/>
                <w:szCs w:val="25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АС - Агентство Республики Казахстан по статистик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Cs/>
                <w:color w:val="000000"/>
                <w:sz w:val="28"/>
                <w:szCs w:val="27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28"/>
                <w:szCs w:val="28"/>
                <w:lang w:val="kk-KZ"/>
              </w:rPr>
              <w:t>СА - Қазақстан Республикасының Статистика жөніндегі агенттіг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color w:val="000000"/>
                <w:sz w:val="28"/>
                <w:szCs w:val="25"/>
                <w:lang w:val="kk-KZ"/>
              </w:rPr>
            </w:pPr>
            <w:r>
              <w:rPr>
                <w:color w:val="000000"/>
                <w:sz w:val="28"/>
                <w:szCs w:val="25"/>
                <w:lang w:val="kk-KZ"/>
              </w:rPr>
              <w:t>АСД – автоматическая сигнализация дефек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color w:val="000000"/>
                <w:sz w:val="28"/>
                <w:szCs w:val="27"/>
                <w:lang w:val="kk-KZ"/>
              </w:rPr>
            </w:pPr>
            <w:r>
              <w:rPr>
                <w:color w:val="000000"/>
                <w:sz w:val="28"/>
                <w:szCs w:val="27"/>
                <w:lang w:val="kk-KZ"/>
              </w:rPr>
              <w:t>ААД – ақаулардың автоматты дабылда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color w:val="000000"/>
                <w:sz w:val="28"/>
                <w:szCs w:val="25"/>
                <w:lang w:val="kk-KZ"/>
              </w:rPr>
            </w:pPr>
            <w:r>
              <w:rPr>
                <w:color w:val="000000"/>
                <w:sz w:val="28"/>
                <w:szCs w:val="25"/>
                <w:lang w:val="kk-KZ"/>
              </w:rPr>
              <w:t>АСДКиУ – автоматизированная система диспетчерского контроля и 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color w:val="000000"/>
                <w:sz w:val="28"/>
                <w:szCs w:val="27"/>
                <w:lang w:val="kk-KZ"/>
              </w:rPr>
            </w:pPr>
            <w:r>
              <w:rPr>
                <w:color w:val="000000"/>
                <w:sz w:val="28"/>
                <w:szCs w:val="27"/>
                <w:lang w:val="kk-KZ"/>
              </w:rPr>
              <w:t>ДБмБАЖ – диспетчерлік бақылау мен басқарудың автоматтандырылған жүй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СЕАН – Ассоциация государств Юго-Восточной Аз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ОШАМА – Оңтүстік-Шығыс Азия мемлекеттерінің ассоциа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СГС – автоматизированная система государственной статистик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МСАЖ – мемлекеттік статистиканың автоматтандырыл-ған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СИ – Автоматизированное средство измер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ӨҚ – Автоматтандырылған өлшем құрал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АСКМП – автоматизированная система контроля миграционных процесс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ҚҮБАЖ – көші-қон үдерістерін бақылаудың автоматтандырылған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АСКТП – автоматизированная система контроля транспортных поток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БАЖ – көлік ағымдарын бақылаудың автоматтандырылған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ССОР – ассоциация социальных работник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ӘҚҚ - әлеуметтік қызметкерлер қауымдаст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СПР – автоматизированная система плановых расчет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АЖЕАЖ –жоспарлы есеп айырысудың автоматтандырылған жүйесі                                    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СУ – автоматизированная система 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Ж – автоматтандырылған басқару жүй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СУДД – автоматизированная система управления дорожным движение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ҚБАЖ – жол қозғалысын басқарудың автоматтандырылған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СУС - автоматизированная система управления строительств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БАЖ – құрылысты басқарудың автоматтандырылған жүй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АСУТП -  автоматизированная система управления технологическими процессам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ТҮБАЖ -  технологиялық үдерістерді басқарудың автоматтандырылған жүй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СЭЗ – Астанинская свободная экономическая зо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АЕЭА – Астана еркін экономикалық аймағы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СЭК – Агентство социального и экономического консульт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ЭКА - Әлеуметтік және экономикалық кеңес беру агенттіг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Р – Азиатско-Тихоокеанский регио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 – Азия-Тынық мұхит айма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ТС – автоматическая телефонная стан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АТС – автоматты телефон стансы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ТУ – Алматинский технологический университ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ТУ – Алматы технологиялық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ЭС – Азиатско-Тихоокеанское экономическое сотруднич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ЭЫ – Азия-Тынық мұхит экономикалық ынтымақтасты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УК – Административное управление качеством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ӘБ – Сапаны әкімшілік басқар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П – административно-управленческий персона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БҚ - әкімшілік-басқарушылық қызметкерле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ФР – Африканский фонд разви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ДҚ – Африка даму қо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ХЧ – административно-хозяйственная ча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ӘШБ - әкімшілік-шаруашылық бөлім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ЦР – Азиатский центр развит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ДО – Азия даму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ЦП – Аналогово – цифровой преобразовател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ҰСТ – Ұқсас – сандық түрлендіргіш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ЭН – Агентство экономических новос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ЖА – Экономикалық жаңалықтар агенттіг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/я – абонентский ящи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/ж – абоненттік жәшік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ГД – база данных готовых докумен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ДҚБ – дайын құжаттар деректерінің баз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Д – база данн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Б – деректер баз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ИК – банковский идентификационный ко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СК – банктің сәйкестендірме код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КИ – Бюллетень иностранной коммерческой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КАБ – Шетелдік коммерциялық ақпарат бюллетен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ММК – Балтийская международная морская конферен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ХТК – Балтық және халықаралық теңіз конференци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.м.о. – без моей ответствен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ж. – менің жауапкершілігімсіз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НХ – баланс народного хозяй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ШБ – халық шаруашылығы балан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ПТ – Безопасность потребления това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ТҚ – Тауар тұтынудың қауіпсіздігі 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ПО – база производственного обеспеч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ҚБ - өндірістік қамтамасыз ету баз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ПТОиКО – База производственно-технического обслуживания и комплектации оборуд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ҚжЖЖБ - өндірістік-техникалық қызмет көрсету және жабдықтарды жиынтықтау баз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ТИ – бюро технической инвентариз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ТБ – техникалық түгендеу бюро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/у – бывшие в употреблен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б/п – бұрын пайдаланылған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– визуаль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Ш – көзбен шолу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ВАК – Высший аттестационный комит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МАК – Жоғары аттестациялық комитет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АМ – Всемирная ассамблея молодеж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БА – Жастардың бүкіләлемдік ассамбле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Б – Всемирный бан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ДБ – Дүниежүзілік банк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ББ – Всероссийский биржевой бан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ББ – Бүкіл ресейлік биржа банкі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В – взрывчатые веще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З – жарылғыш затт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В – воздушный выключат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Ж – ауа ажыратқыш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ВО – ведомственная военизированная охра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ӘК – ведомстволық әскерилендірілген күзет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ВП – валовый внутренний продук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ІӨ - жалпы ішкі өні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ВГАМСП – Всемирная генеральная ассамблея малого и среднего предприниматель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ВГАМСП – Бүкілдүниежүзілік кіші және орта кәсіпкерліктің бас ассамбле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ЕВ – внесистемная единица величин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ЖТБ – шаманың жүйеден тыс бір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ЕСТД – Внедрение единой системы технологической докумен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ҚБЖЕ – Техникалық құжаттаманың бірыңғай жүйесін енгіз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ИЧ – вирус иммунодефицита челове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ҚТҚ – адамның қорғаныш тапшылығының қоздырғыш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К – визуальный контро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ШБ – көзбен шолу бақылау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КГУ – Восточно – Казахстанский государственный университ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ШҚМУ – Шығыс Қазақстан мемлекеттік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КТ – Всемирная конфедерация тру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К – Бүкілдүниежүзілік еңбек конфедераци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КТУ – Восточно – Казахстанский технический университ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ШҚТУ – Шығыс Қазақстан мемлекеттік техникалық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КО – Восточно – Казахстанская област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ҚО – Шығыс – Қазақстан облы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МО – Всемирная метеорологическая орган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МҰ – Бүкілдүниежүзілік метеорологиялық ұйым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ВМС – вертикальная маркетинговая сис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МЖ – сатылас маркетингілік жүйе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НД – валовый национальный дохо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ҰК – жалпы ұлттық кіріс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НК – Всемирный нефтяной конгрес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МК – Бүкілдүниежүзілік мұнай конгр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НП – валовый национальный продук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ҰӨ - жалпы ұлттық өні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О – всероссийское объедин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РБ – бүкілресейлік бірлестік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ОВ – Великая Отечественная вой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ҰОС – Ұлы Отан соғы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ОЗ -   Всемирная организация здравоохран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ДСҰ – Бүкілдүниежүзілік денсаулық сақтау ұйым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ОИС – Всемирная организация по охране интеллектуальной собствен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БЗМҚ – Бүкілдүниежүзілік зияткерлік меншікті қорғау ұйым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ОП – валовый общественный продук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ЖҚӨ - жалпы қоғамдық өнім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ВОЛС – волоконно - оптическая линия связ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ОТБЖ – талшықты - оптикалық байланыс желі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ОТ – Всемирная организация по туризму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ТҰ – Бүкілдүниежүзілік туризм ұйым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ПК – военно-промышленный компле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ӨК - әскери-өнеркәсіптік кешен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ПП – вспомогательный производственный персона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ҚҚҚ - өндірістегі қосалқы қызметкерлер құрам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ПС – Всемирный почтовый союз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ПО – Бүкілдүниежүзілік пошта ода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Т – вычислительная техн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Т – есептеу техник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ТАК – Внешнеторговая арбитражная коми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СТК – Сыртқы сауда төрелік комисси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ТБ – Внешнеторговый бан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СБ – Сырқы сауда банкі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ТО – Всемирная таможенная орган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КҰ – Бүкілдүниежүзілік кеден ұйым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ТО – Всемирная торговая орган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СҰ – Бүкілдүниежүзілік сауда ұйым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ТО – Всемирная туристическая орган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ТҰ – Бүкілдүниежүзілік туристік ұйым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ТО – Внешнеторговое объедин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СБ – Сырқы сауда бірлестіг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ТС – Всемирный продовольственный со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ДАЗ – Бүкілдүниежүзілік азық-түлік кең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ТТ – внутренний таможенный транзи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КТ – ішкі кеден транзит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ТЭК – врачебно-трудовая экспертная коми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ЕСК – дәрігерлік-еңбек сараптама комисс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УЗ – высшее учебное завед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ОО – жоғары оқу орн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ФП – Всемирная федерация  профсоюз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КФ – Бүкілдүниежүзілік кәсіподақтар федераци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Ц – Вычислительный цент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О – Есептеу орталы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ЦКП – Вычислительный центр коллективного пользова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ҰПЕО – Ұжымдық пайдалану есептеу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ЧК – временная чрезвычайная коми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ТК – уақытша төтенше комиссия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ЭБ – внешний экономический бан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ЭБ – сыртқы экономикалық банк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ЭД – внешне экономическая деятельност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ЭҚ – Сыртқы экономикалық қызмет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ВЭС – ветро-электростан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ЭС – жел электр стан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ЭФ – Всемирный экономический фору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ЭФ – Дүниежүзілік экономикалық форум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АИ – государственная автомобильная инспек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И – мемлекеттік автомобиль инспек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АООН – Генеральная Ассамблея ОО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ҰҰ БА – БҰҰ-ның бас ассамбле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АТТ – Генеральное соглашение по тарифам и торговл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СБК – Тариф пен сауда жөніндегі бас келісі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ВАК – Государственный высший аттестационный комит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ЖАК – Мемлекеттік жоғары аттестациялық комитет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ВК – Государственная внешне-экономическая коми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СК – Мемлекеттік сырқы экономикалық келісім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ВК – государственный водный кадаст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К – мемлекеттік су кадаст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ВЦ – главный вычислительный цент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О – бас есептеу орталы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ДУ – главное диспетчерское управ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ДБ – бас диспетчерлік басқарма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ДП – геологическое доизучение площад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ГТЗ – ауданды геологиялық толық зертте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Ж – горючие жидк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С – жанғыш сұйықтықт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К – Гражданский коде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З – Азаматтық кодекс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КИ – Госкомимущ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МК – Меммүлікко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ГКО – государственное казначейское обязатель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ҚМ – Мемлекеттік қазынашылық міндеттеме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КО – государственное краткосрочные облиг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ҚМО – Мемлекеттік қысқа мерзімді облигациял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ККП – государственное коммунальное казенное предприят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КҚК – мемлекеттік коммуналдық қазыналық кәсіпорын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К РК – Государственный классификатор Республики Казахстан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Р МЖ – Қазақстан Республикасының мемлекеттік жіктелім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МС – Государственная метрологическая служб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МҚ – Мемлекеттік метрология қызметі 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НС – Государственная налоговая служб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ҚМ – Мемлекеттік салық қызмет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НПФ – Государственный накопительный пенсионный фон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ЖЗҚ – Мемлекеттік жинақтау зейнетақы қо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 – гражданская обор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Қ – азаматтық қорғаныс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ОВД – городской отдел внутренних де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ІІБ – қалалық ішкі істер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скомстат – Государственный комитет статист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мстатком – Мемлекеттік статистика комитет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ОСО – государственный общеобязательный стандарт образова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ЖМБС – мемлекеттік жалпыға міндетті білімнің стандар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СТ – Государственный станда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МСТ – Мемлекеттік стандарт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осстрах – Государственное страхование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 – Мемлекеттік сақтандыр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осстрах-надзор – Государственный страховой надзо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Қ – Мемлекеттік сақтандыруды қадағала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П – гидрологический пос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Б – гидрологиялық бекет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ПЗ – газоперерабатывающий за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ӨЗ – газ өңдеу зауыт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ПК – Гражданско-процессуальный коде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ІК – Азаматтық-іс жүргізу кодек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ПНТБ – Государственная публичная научно-техническая библиоте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КҒТК – Мемлекеттік көпшілік ғылыми-техникалық кітапхана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РНЗ – государственный регистрационный номерной зна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НТБ – мемлекеттік нөмірлік тіркеу белгі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РП – газораспределительный пунк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ТП – газ таратушы пункт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РЭС – Государственная региональная электрическая стан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МАЭС – Мемлекеттік аймақтық электр стансы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С – геологическая съем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Т – геологиялық түсірі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СС – государственная система серт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СЖ – мемлекеттік сертификаттау жүй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ГСОЕИ – Государственная система обеспечения единиц измер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БҚЕМЖ - Өлшем бірлігін қамтамасыз ететін мемлекеттік жүйе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СГ – Гарантийный срок год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КМ – Жарамдылықтың кепілдік мерз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СС – государственная система стандартиз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СЖ – мемлекеттік стандарттау жүй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С СНМП – городская станция скорой и неотложной медицинской помощ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ЖККМЖС – қалалық жедел және кезек күттірмейтін медициналық жәрдем стан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СМ – горюче-смазочные мас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ЖМ – жанар-жағар май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У – главное управ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Б – бас басқарма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У – государственное учреж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М – мемлекеттік мекеме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У – гидравлическая устано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Қ – гидравликалық қондыр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УВД – главное управление внутренних де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ІІББ – ішкі істер бас басқарм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ФОТ – годовой фонд оплаты труд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ЕТҚ – жылдық еңбекақы төлеу қо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Ц ФЗОЖ – городской центр формирования здорового образа жизн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ҚСӨСҚО – қалалық салауатты өмір салтын қалыптастыру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ГЭС – гидроэлектростан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ЭС – су электр стан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ЭФ – Глобальный экологический фон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ЭҚ – Жаһандық экологиялық қо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А – дыхательная аппарату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ТА – тыныс алу аппаратур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ДУ – детские дошкольные учреждения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ДБМ – мектепке дейінгі балалар мекемелері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ЕЗ – дирекция единого заказч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ТД – бірыңғай тапсырысшы дирек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З – дебиторская задолженност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Б – дебиторлық берешек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ЗН – до замены новы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ӨД – жаңамен өзгертілгенге дейін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И – досмотровый инструмен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 – тексеру аспаб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КХ – департамент коммунального хозяйст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ШД – коммуналды шаруашылық департамен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МН- до минования надоб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ӨД – қажеттілік мерзімі өткенге дейін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Н – двойное налогооблож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С – қосарланған салық салу, қос салық салу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Н – диспансерное наблюд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Қ – диспансерлік қадағала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ОК – деревообрабатывающий комбина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ӨК – ағаш өңдеу комбина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РТ – досмотровая рентгеновская техн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РТТ- рентгендік тексеру техник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С – Декларация о соответств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М – Сәйкестік туралы мағлұмдама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СК – домостроительный комбина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ҮҚК – үй құрылысы комбина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СП – для служебного пользова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ПҮ – қызмет бабында пайдалану үшін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ДТП – дорожно-транспортное происшеств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КО – жол-көлік оқиғ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ТС – декларация таможенной стоим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ҚМ – кедендік құн мағлұмда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ЭЗ – дирекция по эксплуатации здан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ҒПД – ғимараттарды пайдалану жөніндегі дирекция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ЭС – дизельная электростан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ЭС – дизель электр станс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АД – единый административный докум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ӘҚ – бірыңғай әкімшілік құжат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АСС – единая автоматизированная сеть связ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БЖ – біртұтас автоматтандырылған байланыс жүй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АСУ – единая автоматизированная система 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БАЖ – басқарудың біртұтас автоматтандырылған жүй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АСТ – Европейская ассоциация свободной торгов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ЕСА – Еуропалық еркін сауда ассоциа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БРР – Европейский банк реконструкции и развит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ЖДБ – Еуропа Қайта құру және даму банк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ЕВС – Европейское Валютное Соглаш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ВК – Еуропалық Валюта Келісім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вроатом – Европейское соообщество по атомной энерг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вроатом – Атом энергиясы жөніндегі Еуропа қоғамдаст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врАзЭС – Евразийское экономическое сообщ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урАзЭҚ – Еуразиялық экономикалық қоғамдастық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ВС – Европейская валютная сис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ВЖ – Еуропа валюта жүй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ВС – Европейское валютное соглаш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ВК – Еуропа валюталық келісім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ВФ – Европейский валютный фон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ВҚ – Еуропа валюта қо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ГРПО – единый государственный регистр предприятий и организа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ҰБМТ – кәсіпорындар мен ұйымдардың бірыңғай мемлекеттік тіркелім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ГРЮЛ – единый государственный реестр юридических лиц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ТБМТ – заңды тұлғалардың бірыңғай мемлекеттік тізі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КА – Европейское космическое агент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ҒА – Еуропалық ғарыш агенттіг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ЕКГА – Европейская конференция гражданской ави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ААК – Еуропа азаматтық авиация конферен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ЕКТ – Европейская конференция транспор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ЕКК – Еуропа көлік конференци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КП – Европейская конференция профсоюз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КК – Еуропа кәсіподақтар конференци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МС – единая модульная сис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МЖ – біртұтас модульдік жүйе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НДС – единая номенклатура должностей служащих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ЛБН – қызметшілер лауазымының бірыңғай номенклатур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НУ – Евразийский национальный университ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ҰУ – Еуразиялық ұлттық университет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ОУС – Европейское объединение угля и стал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КББ – Еуропа көмір және болат бірлестіг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ЕП – Европейский Парламен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П – Еуропалық Парламент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ЕС</w:t>
            </w:r>
            <w:r>
              <w:rPr>
                <w:sz w:val="28"/>
                <w:szCs w:val="28"/>
                <w:lang w:val="kk-KZ"/>
              </w:rPr>
              <w:t xml:space="preserve"> –</w:t>
            </w:r>
            <w:r>
              <w:rPr>
                <w:sz w:val="28"/>
                <w:szCs w:val="28"/>
              </w:rPr>
              <w:t xml:space="preserve"> Европейский Сов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К – Еуропалық Кеңес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С – Европейский союз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О – Еуропалық одақ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 – единая система измер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БЖ - өлшемнің бірыңғай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СИП – единая система испытания продку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СБЖ - өнімді сынаудың бірыңғай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ИС -  единая статистическая информационная сис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САЖ – бірыңғай статистикалық ақпарат жүй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Д – единая система конструкторской документ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КҚЖ – бірыңғай конструкторлық құжаттама жүй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СС – Единая система стандартиз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БЖ – Стандарттаудың бірыңғай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Ф – Европейский социальный фон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ӘҚ – Еуропа әлеуметтік қо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ТКС – единый тарифно-квалификационный справочни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ТБА – бірыңғай тарифтік-біліктілік анықтамалы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ТН – единая товарная номенклату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ТН – бірыңғай тауар номенклатур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ТН ВТ – единая товарная номенклатура внешней торговл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СС БТН – сыртқы сауданың бірыңғай тауар номенклатур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ТС – Европейская тарифная сет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ТТ – Еуропа тарифтік то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ТС  - единая тарифная сис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ТЖ – бірыңғай тарифтік жүйе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ТС – единая тарифная став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ТМ – бірыңғай тарифтік мөлшерлеме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ФВС – Европейский фонд валютного сотрудничест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ВЫҚ – Еуропа валюталық ынтымақтастық қо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ФР – Европейский фонд развит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ДҚ – Еуропалық даму қо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ЭК – Европейская экономическая комиссия ОО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ЭК – БҰҰ-ның Еуропа экономикалық комисси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ЭС – Европейское экономическое сообществ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ЭҚ – Еуропалық экономикалық қоғамдастық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ЭС – единая энергетическая сист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ЭЖ – бірыңғай энергетикалық жүйе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/о – журнал-орд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/о – журнал-орде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ЖСК – жилищно - строительный кооперати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ҮҚК – тұрғын үй құрылыс кооператив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АГС – запись актов гражданского состоя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ХАЖ – азаматтық хал актілері жазб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ИП – запасные части и принадлеж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БЖ – қосалқы бөлшектер мен жарақта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КО – Западно – Казахстанская област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ҚО – Батыс Қазақстан облы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ЗКГУ – Западно - Казахстанский государственный университет им. М.Утемисо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ҚМУ – М. Өтемісов атындағы Батыс Қазақстан мемлекеттік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ЗМ – законодательная метролог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ЗМ – заңнамалық метрология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ОЖ – здоровый образ жизн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ӨС – салауатты өмір сал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СО – зона санитарной охран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КА – санитарлық күзет айма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АТА – Международная ассоциация воздушного транспор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ӘКҚ – Халықаралық әуе көлігі қауымдасты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ИААФ – Всемирная федерация легкой атлетик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ААФ – Бүкілдүниежүзілік жеңіл атлетика федера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БР – Исламский банк разви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ДБ – Ислам даму банк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ВК – Измерительно- вычислительный комплекс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ЕК - Өлшеуіш – есептеу құрал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ВС – изолятор временного содержа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ҰИ – уақытша ұстау изолято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ВЦ – информационно-вычислительный цент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ЕО – ақпараттық-есептеу орталы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ДК – инспекционно-досмотровые комплек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ТК – инспекциялық-тексермелеу кешендер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ДС – информационные данные стандар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АД – Стандарттардың ақпараттық деректер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КАО – Международная организация гражданской ави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ААҰ – Халықаралық азаматтық авиациялық ұйым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МКО – Межправительственная морская консультативная организа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АТКҰ – Үкіметаралық теңіз кеңес беру ұйым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МО – Международная морская орган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ТҰ – Халықаралық теңіз ұйым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МНС – инспекция министерства по налогам с сбора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САМИ – министрліктің салықтар мен алымдар жөніндегі инспек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НН – идентификационный номер налогоплательщ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ТСН – салық төлеушінің сәйкестендірме нөмір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НСА – Международная ассоциация судовладельце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ИХҚ – Кеме иелерінің халықаралық қауымдасты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.о. – исполняющий обязан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а. – міндетін атқаруш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П – иностранное предприт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К- шетелдік кәсіпорын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П – идентификационный призна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Б – сәйкестендіру белгі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ПЦ – индекс потребительских це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БИ – тұтынушылар бағасының индек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С – интеллектуальная собственност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М – интеллектік меншік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С – измерительная систем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Ж - өлшеуіш жүйе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СУ – информационная система управл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АЖ – басқарудың ақпараттық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ТД – индивидуальная трудовая деятельност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ЕҚ – жеке еңбек қызм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ТР – инженерно- технические работн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ТҚ –инженер- техник қызметкерле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ТЦ – инженерно-технический цент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ТО – инженерлік-техникалық орталық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У – измерительное устройств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Қ - өлшеуіш құрал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УКВ – институт усовершенствования квалификаций враче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БЖИ – дәрігерлердің біліктілігін жетілдіру институ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УС – информационно-управляющая систем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Ж – басқарудың ақпараттық жүй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ФАП – Международная федерация производителей сельского хозяй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ШӨФ- Ауыл шаруашылығы өндірушілерінің халықаралық федераци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ЧР – индекс человеческого развит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ДИ – адам даму индек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рГУ – Карагандинский государственный университет им.     Е. А. Букето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рМУ – Е. А. Бөкетов атындағы Қарағанды мемлекеттік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зГАСА – Казахская головная архитектурно-строительная академ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БСҚА – Қазақ бас сәулет-құрылыс академ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зГосЖенПи – Казахский государственный женский педагогический институ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МемҚызПи – Қазақ мемлекеттік қыздар педагогикалық институ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зГЮУ – Казахский гуманитарно-юридический униветсит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ГЗУ – Қазақ гуманитарлық-заң ун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зНАУ – Казахский национальный аграрный университ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ҰАУ – Қазақ ұлттық аграрлық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НПУ – Казахский национальный педагогический университет им. Аб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ҰПУ – Абай атындағы Қазақ ұлттық педагогикалық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НУ – Казахский национальный университ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ҰУ – Қазақ ұлттық университет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НАМ – Казахская национальная академия музы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ҰМА – Қазақ ұлттық музыка академи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зНТУ – Казахский национальный технический университет им. К.Сатпае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ҰТУ -  Қ.Сәтпаев атындағы Қазақ ұлттық техникалық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зУМОиМЯ – Казахский университет международных отношений и мировых языков им. Абылай ха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ХҚжӘТУ – Абылай хан атындағы Қазақ халықаралық қатынастар және әлем тілдері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зЭУ – Казахский экономический университет им. Т.Рыскуло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ЭУ – Т.Рысқұлов атындағы Қазақ экономикалық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В – классификация валю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С – валюта сыныптамал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ВН – клуб веселых и находчивых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ТК – көңілділер мен тапқырлар клуб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ВП – касса взаимопомощ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КК - өзара көмек касс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ГС – Классификация государственных стандарт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С – Мемлекеттік стандарттарды сыныпта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Д – общая классификация видов экономической деятель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С – экономикалық қызмет түрлерінің жалпы сыныптам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ДИ – клинико-диагностическое исслед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ДЗ – клиникалық-диагностикалық зертте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ДЛ – клинико-диагностическое леч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ДЕ – клиникалық-диагностикалық емде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ИН – классификация единиц измер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БС - өлшем бірліктерінің сыныпта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ИМЭП – Казахстанский институт менеджмента, экономики и прогнозирова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МЭБИ – Қазақстанның менеджмент, экономика және болжау институ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ИПиА – контрольно-измерительные приборы и автомат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ӨҚжА –бақылау-өлшеу құралдары және автоматика 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ИПМО – Казахстанский институт права и международных отнош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ҚХҚИ – Қазақ құқықтану және халықаралық қатынастар институ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ИСЗН – классификация информации по социальной защите насел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ӘҚАС – халықты әлеуметтік қорғау жөніндегі ақпарат сыныпта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КС – контрольная копия стандарт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БК – стандарттардың бақылау көшірм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НБ – комитет национальной безопас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ҰҚК – Ұлттық қауіпсіздік ком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О – казначейское обязательств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М – қазынашылық міндет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ГУ – классификация органов государственного 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БОС – мемлекеттік басқару органдарының сыныпта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КК – компания объединенных кредитных карточе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НКК – біріккен несие карточкалары компани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ОКОМ – Координационный комитет по экспортному контролю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БЖҮК – Экспортқа бақылау жөніндегі үйлестіру ком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ОП – конечный общественный продук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ҚЕ –түпкілікті қоғамдық өні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ОФ – классификация основных фонд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ҚС – негізгі қорлар сыныпта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НБ – Комитет национальной безопас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ҰҚК – Ұлттық қауіпсіздік ком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НР – Китайская народная республ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ХР – Қытай Халық Республик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НДР – Корейская Народно-Демократическая Республ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ХДР – Корей Халық Демократиялық Республик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ПП – контрольно-пропускной пунк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ӨП – бақылау-өткізу пунк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ПП – Конгресс производственных профсоюз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КК - Өндірістік кәсіподақтар конгр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П –классификация продук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С – өнім сыныпта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П – контрольный пунк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П – бақылау пункт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КПДТР – классификация профессий рабочих, должностей служащих и тарифных разря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ЖКҚРС – Жұмысшы кәсіптерінің, қызметшілер лауазымдарының және тарифтік разрядтардың сыныпта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ПН – конечный пункт нефтепров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ҚАП – мұнай құбырының ақырғы пункт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ПМ – Канцелярия Премьер – Минист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ПМК – Премьер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kk-KZ"/>
              </w:rPr>
              <w:t xml:space="preserve">Министр Кеңс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ПО – классификация предприятий и организац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ҰС – кәсіпорындар мен ұйымдардың сыныпта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Р – капитальный ремо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Ж – күрделі жөндеу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С – категория стандар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С – стандарт сана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СО – корпоративная социальная ответственно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ӘЖ - корпоративтік әлеу</w:t>
              <w:softHyphen/>
              <w:t xml:space="preserve">меттік жауапкершілік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СК – кооператив собственников кварти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ИК – пәтер иелерінің кооператив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СО – классификация специальностей по образованию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БМС – білім бойынша мамандықтар сыныпта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СП – контрольно-следовая поло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А – бақылау-із кесу алаб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ТВ – коэффициент трудового вклад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ҮК – еңбек үлесі коэффициент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ТК – Каспийский трубопроводный консорциу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ҚК – Каспий құбыр желісі консорциум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УД – классификация управленческой документ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ҚС – басқарушылық құжаттама сыныптам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УН – классификация услуг насел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ҚКС – халыққа қызмет көрсету сыныптам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Ц – Консультационный цент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БО – Кеңес беру орталы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ЭР – классификация экономических район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АС – экономикалық аудандар сыныпта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ЭС – квартирно-эксплуатационная служб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ПҚ – пәтер пайдалану қызм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ЛАГ – Лига арабских стран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МЛ – Араб мемлекеттерінің лиг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ЛААСТ – Латиноамериканская ассоциация свободной торговл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ЛАЕСҚ – Латын Америкасы еркін сауда қауымдаст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ДК – лесодеревообрабатывающий комбина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АӨК – орман-ағаш өңдеу комбинат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ЛПО – лечебно-профилактическое отдел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АБ – емдеудің алдын алу бөлімш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ЛПУ – лечебно-профилактическое учрежд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ПМ – емдік алдын алу мекемесі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л/с – личный соста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/қ – жеке құра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ЛФК – лечебно-физкультурный кабин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ДК- емдеу дене-шынықтыру кабин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ЛЭП – линия электропередач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БЖ – электр беру желі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ГУ СНГ – Межпарламентская ассамблея государств-участников СНГ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МД ҚЕПА – ТМД-ға қатысушы елдердің парламентаралық ассамбле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ИГ – Международное агентство по инвестиционным гарантия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КХА – Инвестициялық кепілдіктер жөніндегі халықаралық агенттік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 – Международная ассоциация разви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ДА – Халықаралық даму ассоциа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СС – Межрегиональная ассоциация работников социальной служб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ҚҚАҚ - Әлеуметтік қызмет қызметкерлерінің аймақаралық қауымдасты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ПН – Международная ассоциация политических на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ПН – Саяси ғалымдардың халықаралық ассоциа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МБП – малоценные и быстро изношивающие предме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З – арзан бағалы және тозғыш затт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БР – Межамериканский банк развит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ДБ – Америка аралық даму банк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БРР – Международный банк реконструкции и развит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ҚДБ – Халықаралық қайта құру және даму банк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БЭС – международный банк экономического сотрудниче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ЭЫБ – Халықаралық экономикалық ынтымақтастық банк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ВД – Министерство внутренних де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ІМ – Ішкі істер министрліг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ВФ – Международный валютный фон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ВҚ – Халықаралық валюта қо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Г – магистральный газопро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ГҚ – магистральды газ құбы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ДС – международное депозитное свидетель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ДК – халықаралық депозиттік куәлік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Д МОМЗ – Международный документ МОМЗ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ЗММ ХҚ – ХЗММ-нің  халықаралық құжа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МЭА – Международное энергетическое агент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ЭА – Халықаралық энергетикалық агенттік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З – Министерство здравоохран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М –Денсаулық сақтау министр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ИА – Международная инженерная академ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ИА – Халықаралық инженерлік академия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ИД – Министерство иностранных де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ІМ – Сыртқы істер министр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ИЗ – метод измерений дополнение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ҮӨӘ - үстеме өлшем әді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ИЗ – метод измерений замещение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ОАӘ - өлшемдердің орын алмастыру әді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ИБ – Международный инвестиционный бан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ИБ – Халықаралық инвестициялық банк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ИБ – Международный индустриальный бан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ИБ – Халықаралық индустриялық банк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МИТ – Министерство индустрии и торговл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ИСМ –</w:t>
            </w:r>
            <w:r>
              <w:rPr>
                <w:sz w:val="28"/>
              </w:rPr>
              <w:t>Индустрия және сауда министрліг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инфин – Министерство финанс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ржымині – Қаржы министр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К – Метрологический контрол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Б – Метрологиялық бақыла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КК – Международный Красный Крес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ҚК – Халықаралық Қызыл Крест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ККК – Международный комитет Красного Крес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ҚКК – Халықаралық Қызыл Крест Ком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КО – Муниципальные краткосрочные облиг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ҚМО – муниципалдық қысқа мерзімді облигациял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КТУ – Международный Казахско – Турецкий университет им. Х.А.Ясса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ҚТУ – Қ.А.Ясауи атындағы Халықаралық Қазақ – ТҮрік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МБ – Международный Московский бан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МБ – Халықаралық Мәскеу банк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ММВБ – Московская международная валютная бирж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МБВБ – Мәскеу халықаралық валюта бирж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МК – Международный морской комит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ТК – Халықаралық теңіз комитеті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МФБ – Московская международная фондовая бирж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ХҚБ – Мәскеу халықаралық қор бирж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МНПП – магистральный нефтепродуктопро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МӨҚ – магистральды мұнай-өнім құбы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НК – многонациональная комп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ҰК – көп ұлтты компания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НК – многонациональные корпо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КҰК – көп ұлттық корпорациял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МНР – Монгольская Народная Республ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ХР – Моңғол Халық Республик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НПО – международные научно-производственные объедин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ҒӨБ – халықаралық ғылыми-өндірістік бірлестікте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О –Министерство оборон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ҚМ – Қорғаныс министр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МОБ – межотраслевой балан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САБ – сала аралық баланс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ОЖ – Международная организация журналис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ЖҰ – Халықаралық журналистер ұйым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ОМ – Международная организация по мигр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КҰ – Халықаралық көші-қон жөніндегі ұйы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ОН – Министерство образования и наук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ҒМ – Білім және ғылым министр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ОС – Международная организация по стандартиз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СҰ – Халықаралық стандартизациялау ұйым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ООС – Министерство охраны и окружающей сред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оршағанортамині – Қоршаған ортаны қорғау министр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ОТ – Международная организация тру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ЕҰ – Халықаралық еңбек ұйым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ОУП – Международная организация уголовной поли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ҚПҰ – Халықаралық қылмыстық полиция ұйым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П – малое предприят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К – шағын кәсіпорын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ПО – международные почтовые от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ПЖ – халықаралық пошта жөнелтілімдер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ПП – мировая продовольственная программ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ӨБ - Әлемдік азық-түлік бағдарла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МРП – минимальный расчетный показател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ТЕК – ең төменгі есептік көрсеткіш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Р – магниторазвед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Б – магниттік барла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СС – машинно-счетная стан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С – машиналық-есеп станс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 – метеорологическая станция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 – метеорологиялық станса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С – Межпарламентский сою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АО – Парламент аралық одақ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ЮЛ – Метрологическая служба юридических лиц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ТМҚ – Заңды тұлғаның метрологиялық қызметі 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СА – Международная социологическая ассоци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ӘҚ – Халықаралық әлеуметтану қауымдасты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СБ – машинно-счетное бюр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Б – машиналық-есеп бюро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К – Международное соглашение по кака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ХК – Какао бойынша халықаралық келісі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 ООН – международный суд ООН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ҰҰ ХС – БҰҰ-ның халықаралық сот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ОК – международная стандартная отраслевая классифика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ССС – халықаралық стандарттық салалық сыныптама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ЭК – медико-социальная экспертная коми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ӘСК – медициналық-әлеуметтік сараптама комисси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СЭК – Международный союз электросвяз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ЭМО – Халықаралық электр байланысы ода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ФО – Международные стандарты финансовой очет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ЕХС – Қаржылық есептіліктің халықаралық стандартт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Х – Министерство сельского хозяйст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ШМ – Ауыл шаруашылығы министр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Т – магистральный трубопро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Қ – магистральді құбы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ТК – Министерство транспорта и коммуника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КМ – Көлік және коммуникациялар министр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ТР – материально-технические ресурс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ТҚ – материалдық-техникалық қо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ТП – Международная торговая пала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СП – Халықаралық сауда палат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ТС – материально-техническое снабж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ТЖ – материалдық-техникалық жабдықтау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ТС – Международное торговое соглаш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СК – Халықаралық сауда келіс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ТСЗН – Министерство труда и социальной защиты насел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ХҚМ – Еңбек және халықты әлеуметтік қорғау министр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ТТ – Международный транзитный тариф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ТТ – Халықаралық транзиттік тариф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ТЦ – Международный торговый цент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СО – Халықаралық сауда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Ф – Министерство финанс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М – Қаржы министр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ФД – Межбанковский финансовый до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БҚҮ – Банк аралық қаржы үй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ФД – Международная федерация по вопросам докумен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ҚФ – Халықаралық құжаттама мәселелері жөніндегі федерация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ФК – международная финансовая корпора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ХҚК – Халықаралық қаржы корпора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ФК – международный финансовый контрол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ҚБ – Халықаралық қаржы бақылау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ФО – межфилиальные оборот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ФАА – филиал аралық айналымда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ФСП – Международная федерация свободных профсоюз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КХФ – Еркін кәсіподақтардың халықаралық федера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 xml:space="preserve">МЧС – Министерство по чрезвычайным ситуация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28"/>
                <w:szCs w:val="28"/>
                <w:lang w:val="kk-KZ"/>
              </w:rPr>
              <w:t>ТЖМ – Төтенше жағдайлар министрліг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Э – метрологическая эксперти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 – метрологиялық сарапта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ЭА – Международная экономическая ассоциа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ЭҚ – Халықаралық экономикалық қауымдастық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ЭО – международные экономические организ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ЭҰ – халықаралық экономикалық ұйымд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ЭО – международные экономические отнош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ЭҚ – халықаралық экономикалық қатынаста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МЭМР – Министерство энергетики и минеральных ресурс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ЭМРМ – Энергетика және минералдық ресурстар министр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ЭС – межрайонные электрические се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ЭТ – ауданаралық электр топт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Ю – Министерство юсти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ӘдМ - Әділет министр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А – нематериальные актив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А – бейматериалдық активте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 – насосный агрега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 – сорап агрегат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Н – Национальная академия нау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ҰҒА – Ұлттық ғылым академ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Б – Национальный бан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ҰБ – Ұлттық банк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ВП – начальная военная подготов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ӘД – алғашқы әскери дайындық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НГБ – нефтегазоносной бассейн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ГБ – мұнайлы газды бассейн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ГС – номенклатура гармонозированной систе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ЖН – жарасымды жүйе номенклатур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ГДО – нефтегазодобывающее объедин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ГӨБ – мұнай-газ өндіруші бірлестік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Д – национальный доход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ҰТ – ұлттық табыс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Д – нормативная документ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Қ – нормативтік құжаттама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ДС – налог на добавленную стоимост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ҚС – қосылған құн с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НДРЙ – Народно-Демократическая Республика Йемен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ЙХДР – Йемен Халық Демократиялық Республик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НДП – Народно-Демократическая парт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ХДП – Халықтық Демократиялық партия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НЗМ – номинальное значение мер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ӨНМ - өлшемнің номиналдық мән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НИ – носитель информ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АС – ақпаратты сақтауш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ИИ – научно-исследовательский институ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ҒЗИ- ғылыми-зерттеу институты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ИО – научно-исследовательская организа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ҒЗҰ – ғылыми-зерттеу ұйым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ИОКР – научно-исследовательские и опытно-конструкторские работ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ҒЗТКЖ – ғылыми-зерттеу және тәжірибелік-конструкторлық жұмыст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ИПИ – Научно-исследовательский и проектный институ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ҒЗЖИ – Ғылыми-зерттеу және жобалау институт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ИР – научно-исследовательские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ҒЗЖ – ғылыми-зерттеу жұмыст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ИС – национальные информационные систе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ҰАЖ – ұлттық ақпараттық жүйеле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ИС – новые индустриальные стран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ИЕ – жаңа индустриялы елде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ИУ – научно-исследовательское учрежд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ҒЗМ – ғылыми-зерттеу мекем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К – Национальная компа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ҰК – Ұлттық компания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К РК – Налоговый кодекс Республики Казахстан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Р СК – Қазақстан Республикасының Салық кодек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КО – некоммерческая организа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КҰ – бейкоммерциялық ұйы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КЦБ – Национальная комиссия по ценным бумага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ҚЖҰК – Бағалы қағаздар жөніндегі ұлттық комиссия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МР – научно методическая рабо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ҒӘЖ – ғылыми әдістемелік жұмыс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МС – научно-методологический со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ҒӘК – ғылыми-әдіснамалық кеңес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МЭП – новый международный экономический поряд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ХЭТ – жаңа халықаралық экономикалық тәртіп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МЦ – науно-методический цент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ҒӘО – Ғылыми-әдістемелік орталық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ОТ – научная оганизация тру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ҒҰ – еңбекті ғылыми ұйымдастыр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П – Нестандартная продук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ЕӨ - Стандарттық емес өні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ПО – неправительственные организа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ЕҰ – үкіметтік емес ұйымд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ПЗ – нефтеперерабатывающий за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ӨЗ – мұнай өңдеу зауыт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ПК – научно-промышленный компле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ҒӨК – ғылыми-өндірістік кешен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ПС – научно-промышленный союз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ҒӨО – ғылыми-өндірістік одақ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ПС -  нефтеперерабатывающая стан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МӨС – мұнай өңдеу стансы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НРБ – нормы радиационной безопас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ҚН – радиациялық қауіпсіздік нормал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НС – национальная стандартиза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ҰС – ұлттық стандартта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НАТЭЦ – новый Акмолинский теплоэлектроцент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ЖАЖЭО – жаңа Ақмола жылу электр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СП – налог на сверхприбы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ПСС – үстеме пайдаға салынатын салық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СФ – налоговая счет-факту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Ф – салық шот-фактур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ТД – нормативно-техническая документ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ТҚ – нормативтік-техникалық құжаттама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ТИ – научно-техническая информа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ҒТА – ғылыми-техникалық ақпарат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ТС – научно-технический сов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ҒТК – ғылыми-техникалық кеңес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ТО – научно-техническое обществ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ҒТҚ – ғылыми-техникалық қоға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ТП – нарушение таможенных прави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ЕБ – кеден ережелерінің бұзылу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ТП – научно-техническая программ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ҒТБ – ғылыми-техникалық бағдарлама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У – нефтепроводное управ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ҚБ – мұнай құбыры басқар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УП – необслуживаемый усилительный пунк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кКП – қызмет көрсетілмейтін күшейту пункт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Ц – научный цент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ҒО – ғылыми орталық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ЦФЗОЖ – национальный центр формирования здорового образа жизн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ӨСҚҰО – салауатты өмір салтын қалыптастырудың ұлттық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НЭС – научно-экспертный сов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ҒСК – ғылыми-сараптама кең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АВП – опорный аварийно-восстановительный пунк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ТАҚП – тіректік апатты қалпына келтіру пункт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АО «</w:t>
            </w:r>
            <w:r>
              <w:rPr>
                <w:sz w:val="28"/>
                <w:szCs w:val="28"/>
                <w:lang w:val="en-US"/>
              </w:rPr>
              <w:t>KEGOC</w:t>
            </w:r>
            <w:r>
              <w:rPr>
                <w:sz w:val="28"/>
                <w:szCs w:val="28"/>
                <w:lang w:val="kk-KZ"/>
              </w:rPr>
              <w:t>» - акционерное общество «Казахстанская компания по управлению электрическими сетями «</w:t>
            </w:r>
            <w:r>
              <w:rPr>
                <w:sz w:val="28"/>
                <w:szCs w:val="28"/>
                <w:lang w:val="en-US"/>
              </w:rPr>
              <w:t>KEGOC</w:t>
            </w:r>
            <w:r>
              <w:rPr>
                <w:sz w:val="28"/>
                <w:szCs w:val="28"/>
                <w:lang w:val="kk-KZ"/>
              </w:rPr>
              <w:t>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«KEGOC» АҚ - «KEGOC» Электр желілерін басқару жөніндегі Қазақстандық компания» акционерлік қоғам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АПЕК – Организация арабских стран экспортеров неф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АПЕК – Мұнайды сыртқа шығарушы араб елдерінің ұйым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АЭ – Объединенные Арабские Эмират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АЭ – Біріккен Араб Эмира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ОБСЕ – Организация по безопасности и сотрудничеству в Европ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ҚЫҰ – Еуропадағы қауіпсіздік және ынтымақтастық  ұйым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В – отравляющее веществ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З – уландырғыш зат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ВВЗ – облигации внутреннего валютного займа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ІВҚО – ішкі валюталық қарыз облигациял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ВИР – отдел виз и регистраций иностранных граждан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РТБ – шетелге шығуға рұқсат беру және шетел азаматтарын тіркеу бөлім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ВК – отдел водного кадаст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КБ – су кадастрының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ВОС – Оценка воздействия на окружающую среду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ОӘБ – Қоршаған ортаға әсерді бағала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ВР – отдел взаимных расчет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ЕБ - өзара есеп айырысу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ВПФ – опасные и вредные производственные фактор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ЗӨФ – қауіпті және зиянды өндірістік факторл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ГВК – отдел государственного водного кадастра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КБ – мемлекеттік су кадастрының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ГМ – отдел главного меха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МБ – бас механик бөлім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ГСЗ – облигации государственного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берегательного займ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МЖҚО – мемлекеттік жинақ қарызының облигациял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ГС – Объекты государственной стандартиз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СО – Мемлекеттік стандарттау объектілер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ГЦА – Организация государств Центральной Амер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АМҰ – Орталық Америка мемлекеттерінің ұйым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ДО – общество с допольнительной ответственност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ЖҚ – қосымша жауапкершілікті қоға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ДП – ограниченная деловая прак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ІП – шектеулі іскерлік практика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ДС – объединенная диспетчерская служб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ДҚ – біріккен диспетчерлік қызмет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ДУ – объединенное диспетчерское управл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ДБ – біріккен диспетчерлік басқарма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ДН – отделение диспансерного наблюд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ҚБ – диспансерлік қадағалау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ЕСЕВ – Основная единица системы единиц величн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БЖНБ – Шама бірліктері жүйесінің негізгі бір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ИС – объекты интеллектуальной собствен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МО – интеллектілік меншік объектілер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К – отдел кадр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Б – кадр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КС – отдел капитального строительст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ҚБ – күрделі құрылыс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КЭД – общий классификатор всех видов экономической деятель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ҚОЖ – экономикалық қызметтің барлық түрлерінің ортақ жіктеуші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М – отдел метеоролог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Б – метеорологиялық бөлі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НТИ – отдел научно-технической информ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ҒТАБ – ғылыми-техникалық ақпарат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НТП – Общие нормы технологического проект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ЖЖН – технологиялық жобалаудың жалпы нормала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ОО – общество с ограниченной ответсвенностью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ШҚ – жауапкершілігі шектеулі қоғам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ОН – Организация Объединенных Нац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ҰҰ – Біріккен Ұлттар Ұйымы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ОС – общетехнические объекты стандартиз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ЖТО – стандарттаудың жалпы техникалық объектілер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С – общетехнический стандар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ТС – жалпы техникалық стандарт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ПП – отдел прогноза погод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АББ – ауа райын болжау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ПВ – общий парк грузовых вагон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ВП – жүк вагондарының жалпы парк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ПЕК – Организация стран-экспортеров неф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МСШЕҰ – Мұнайды сыртқа шығарушы елдер ұйым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ОПЕРУ – операционное управл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ПЕРБ – операциялық басқар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ОРПИ – общераспространенные полезные ископаемы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ТПҚ – кеңінен тараған пайдалы қазбала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РАС – Общий рынок арабских стран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АЕОР – Араб елдерінің ортақ рыног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РС – отдел рыночного снабж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ЖБ – жұмысшыларды жабдықтау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РТ – Общественное Российское телевид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РТ – Ресей қоғамдық телеарн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С – основные средст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Қ – негізгі құралда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С – отраслевой стандар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С – салалық стандарт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ЖД – организация сотрудничества железных доро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ЖЫҰ – темір жолдар ынтымақтастығы ұйым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СО – отдел социального обеспе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ӘҚБ - әлеуметтік қамсыздандыру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ТД – отдел таможенных доход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КБ- кедендік кіріс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Т и ТБ – Охрана труда и техника безопас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ҚжҚТ – еңбек қорғау және қауіпсіздік техник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ТЗ – отдел труда и заработной плат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ЖБ – еңбек және жалақы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ТК – отдел технического контрол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ББ – техникалық бақылау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Э – орган электроснабж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ЭЖО – энергиямен жабдықтау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Э – отдел эксплуат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Б – пайдалану бөлім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ЭЗ – особая экономическая зо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ЭА – ерекше экономикалық аймақ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ЭС – Организация экономического сотрудниче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ЫҰ – Экономикалық ынтымақтастық ұйым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ЭСР – Организация экономического сотрудничества и развит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ЭДЫҰ – Экономикалық даму және ынтымақтастық ұйымы 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АСЕ – Парламентская Ассамблея Совета Европ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КПА – Еуропа Кеңесінің Парламенттік ассамбле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АУФОР – Профессиональная ассоциация участников фондового рын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ҚРҚКҚ – Қор рыногы қатысушыларының кәсіптік қауымдаст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Г – парниковые газ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Г – булы газда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ГГ – природные горючие газ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ЖГ – табиғи жанғыш газд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ГУ – Павлодарский государственный университет им. С.Торайгыро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МУ – С. Торайғыров атындағы Павлодар мемлекеттік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Д – пожарная друж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Ж - өрт сөндіру жаса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ДВ – предельно допустимый выб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ШТ – мүмкін шектегі тасталынд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ПДС – предельно допустимый сброс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ШРТ – шекті рауалы төгінд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ЕРТ – метод оценки и пересмотра план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БҚҚӘ - жоспарларды бағалау мен қайта құру әді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И – приемочные испыта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С – қабылдау сынаул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ИР – проектно-испытательные работ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ЗЖ – жобалық зерттеу жұмыст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ИС – паспорт импортной сделк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МТ – шетелдік мәміле төлқұжа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ИФ – паевой инвестиционный фон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ИҚ – жарнапұлдық инвестициялық қо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К – производственный кооперати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Б - өндірістік кооператив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К – персональный компьюте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К – дербес компьюте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КУ – пункт контроля и управл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БП – бақылау және басқару пункттер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ЛС – перечень по личному составу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ҚТ – жеке құрам бойынша тізбе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М – практическая метролог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М – практикалық метрология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МК – передвижная механизированная колон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МК – көшпелі механикаландырылған колонна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МСП – первичная медико-санитарная помощ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МСЖ – алғашқы медициналық-санитарлық жәрде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МУ – программирование модуля для управл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МБ – басқару модулін бағдарламала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Н – подоходный налог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С – табыс с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НПЗ – Павлодарский нефтеперерабатывающий за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МӨЗ – Павлодар мұнай өңдеу зауыт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/о – почтовое отде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/б – пошта бөлімш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О – производственное объедин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ӨБ - өндірістік бірлестік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С – проекты организации строитель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Ж – құрылысты ұйымдастыру жобала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ПР – проект производства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ЖЖ – жұмыс жүргізу жобала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ПБ – правила пожарной безопас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ҚЕ - өрт қауіпсіздігінің ережелер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ПП – потери при прокаливан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КЖ – шынығу кезіндегі шығынд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ПО – планово-предупредительный осмот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СҚ – жоспарлы сақтандыру бойынша қарау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ПС – паритет покупательной способ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АҚТ – сатып алу қабілетінің тепе-теңд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ПС – нефтеперекачивающие стан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С – мұнай айдау станциял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р.- проб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ын. – сынама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С – паспорт сделк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Т – мәміле төлқұжат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С – подстан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С – қосалқы станция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СБ – промстройбан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ҚБ - өнеркәсіптік-құрылыс банк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СДС – преодоление срока действия стандар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КМҰ – стандарт күшінің мерзімін ұзарт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ТБ ЭЭП – правила техники безопасности при эксплуатации электроустановок потребите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ЭҚП ҚТЕ – тұтынушылардың электр қондырғыларын пайдалану кезіндегі қауіпсіздік техникасының ережелер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ТД – пролонгация трудового догово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ШҰ – еңбек шартын ұзарт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ТЛ – передвижные таможенные лаборатор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КЗ – жылжымалы кеден зертханал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ТП – Промышленно-торговая пала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СП - Өнеркәсіптік-сауда палат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ТС – паспорт транспортного средства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ҚТ – Көлік құралдарының төлқұжа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rFonts w:cs="Times New Roman KK EK;Times New Roman" w:ascii="Times New Roman KK EK;Times New Roman" w:hAnsi="Times New Roman KK EK;Times New Roman"/>
                <w:sz w:val="28"/>
                <w:szCs w:val="28"/>
                <w:lang w:val="kk-KZ"/>
              </w:rPr>
              <w:t>ПТС - производственно-технологическая связ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Б - өндірістік-технологиялық байланыс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ТС – программно-технические сред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ТҚ – бағдарламалық техникалық құралд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>ПТУС – производственно-техническое управление связ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ББ - өндірістік-техникалық байланыс басқар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Ф – пенсионный фон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Қ – зейнетақы қо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ХП – потребительская характеристика продук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ТС - өнім тұтынушының сипаттам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Ч – пожарная ча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СБ - өрт сөндіру бөлім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ЭО – планово-экономический отде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ЭБ – жоспарлау-экономикалық бөлім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/я – почтовый ящи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/ж – пошта жәш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ВШСМ – Республиканская высшая школа спортивного мастерст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ЖСШМ – Республикалық жоғарғы спорт шеберлігі мектеб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РГ - Республиканская гвард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Ұ - Республикалық Ұлан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ГП – Республиканское государственное предприят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МК – Республикалық мемлекеттік кәсіпорын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Д – руководящий докум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Қ – басшылыққа алынатын құжат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Қ – жетекші құжат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ЕВ – Размер единицы величин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БМ – Шама бірлігінің мөлшер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К – Республика Казахстан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Р – Қазақстан Республик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КЦ – расчетно-кассовый цент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ЕО – кассалық-есеп айырысу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КЦ – расчетно-корреспондентский  цент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АКО – есеп айырысу-корреспонденттік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НН – регистрационный номер налогоплательщ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ТН – салық төлеушінің тіркеу нөмір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НУ – районное нефтепроводное управ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МҚБ – аудандық мұнай құбыры басқар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ОВД – районный отдел внутренних де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ІІБ – аудандық ішкі істер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/с – расчетный сч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/ш – есеп айырысу шо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С – режим стандартны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Р – стандартты режи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С – развивающиееся стран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Е – дамушы елде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СУ – ремонтно-строительное управ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ҚБ – жөндеу-құрылыс басқарм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Ц СПИД – Республиканский центр СПИД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ЖҚТБ РО – ЖҚТБ-ның Республикалық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ЭО – регистрационно-эксплуатационный отд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ТПБ – тіркеу пайдалану бөлімі 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ЭС – районные электрические се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ЭТ – аудандық электр торапт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ЭУ – ремонтно-эксплуатационный участо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ПУ – жөндеу пайдалану учаске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ПР – система автоматизированного программ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БЖ – автоматтандырылған бағдарламалау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АПП – собрание актов Президента и Правительст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ҮАЖ – Президент пен Үкімет актілерінің жина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РМ – система автоматизированного рабочего мес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ЖОЖ – автоматтандырылған жұмыс орны жүйесі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АО – Северо Атлантический союз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О – Солтүстік Атлантикалық одақ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Б – сберегательный бан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Б – жинақ банкі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БУ – стандарты бухгалтерского уче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ЕС – бухгалтерлік есеп стандартт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БП – санитарно-бытовые помещ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ТҮ – санитарлық-тұрмыстық үй-жайл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ВА – семейная врачебная амбулату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ДА – отбасылық дәрігерлік амбулатория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ВР – служба внешней разведки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БҚ – сыртқы барлау қызм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СВМДА – Совещание по взаимодействию и мерам доверия в Аз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ӨСШК – Азиядағы өзара ықпалдастық пен сенім шаралары жөніндегі кеңес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ГД – совокупный государственный дохо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ЖТ – мемлекеттік жиынтық табыс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ИБ – Северный инвестиционный бан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СИБ – Солтүстік инвестициялық банк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ИК – социальный индивидуальный ко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ӘЖК - әлеуметтік жеке код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ИТ – средства измерительной техник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Қ - өлшеуіш техника құралда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К – спортивный клуб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К – спорт клуб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КВ – свободно конвертируемая валю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АВ – еркін айырбасталымды валюта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КВТБ – специальное конструкторское технологическое бюр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КТБ – арнайы конструкторлық технологиялық бюро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СКГУ – Северо – Казахстанский государственный университет          им. М. Козыбаева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СҚМУ – М. Қозыбаев атындағы Солтүстік Қазақстан мемлекеттік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СКО – Северо - Казахстанская област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ҚО – Солтүстік Қазақстан облы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СМЖС – Соглашение о международном железнодорожном сообщен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ХТҚК – Халықаралық темір жол қатынасы туралы келісі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МИ – средства массовой информ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АҚ – бұқаралық ақпарат құралдар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МП – система материального производст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ӨЖ – материалдық өндіріс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СМП – скорая медицинская помощ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МК – жедел медициналық көмек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МТК – стандартная международная торговая классифика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ССС – халықаралық стандарттық сауда сыныпта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МЯ – Союз международных ярмар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ЖО – Халықаралық жәрмеңке ода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НГ – Содружество Независимых Государ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МД – Тәуелсіз Мемлекеттер Достасты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Н РК – санитарные нормы и правила Республики Казахст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Р СН – Қазақстан Республикасының санитарлық нормалары мен ережелер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НиП – строительные нормы и прави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НжЕ – құрылыс нормалары және ережелер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НС – система национальных счет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ҰШЖ – ұлттық шоттар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О – стандартный образец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Ү – стандарттық үл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ОБЕС – отдел социального обеспе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ӘҚБ - әлеуметтік қамсыздандыру бөлім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ОП – совокупный общественный продук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ҚӨ - жиынтық қоғамдық өні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8"/>
                <w:szCs w:val="28"/>
                <w:lang w:val="kk-KZ"/>
              </w:rPr>
              <w:t>СОП - Служба охраны Президен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Cs/>
                <w:sz w:val="28"/>
                <w:szCs w:val="28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28"/>
                <w:szCs w:val="28"/>
                <w:lang w:val="kk-KZ"/>
              </w:rPr>
              <w:t>ПКҚ - Президенттің Күзет қызмет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ОТТ – стандарт общих технических требован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ЖТТС – жалпы техникалық талаптардың стандар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П – стандартизированная продук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Ө - стандартталған өні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П – совместное предприят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К – бірлескен кәсіпорын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П – собрание постановлен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Ж – қаулылар жина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П – свод прави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Ж – ережелер жина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ПН – станция подогрева неф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ҚС – мұнай қыздыру станс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ПИД – синдром приобретенного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ммунодефици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ҚТБ – жұқтырғыш қорғаныш тапшылығының белгі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ПТУ – среднее профессионально-техническое училищ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КТУ – орта кәсіптік-техникалық училище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ПУ – сетовое планирование и управл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ЖБ – тораптық жоспарлау мен басқар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ПЧУ – система численного программирования управл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СБЖ – басқаруды сандық бағдарламалау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РП – соглашение о разделении продук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БК - өнімді бөлу туралы келісі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РО – саморегулируемая организа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РҰ - өздігінен реттелетін ұйы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РС – самостоятельная работа студен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ӨЖ – студенттің өздік жұмы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РСТ – свидетельство регистрации транспортного сред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ҚТК – көлік құралын тіркеу туралы куәлік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С – система стандартиз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Ж – стандарттау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СИ – стандартизованное средство измерен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ӨҚ – стандартталған өлшем құралы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ССИ – система сканирования стратегической информ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АСЖ – стратегиялық ақпаратты сканерлеу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ТО – станция технического обслуживания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ҚКС – техникалық қызмет көрсету станция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ТК – собрание трудового коллекти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ҰЖ – еңбек ұжымының жиналы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ТС – Совет по таможенному сотрудничеству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ЫК – Кеден ынтымақтастығы жөніндегі кеңес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У – строительное управл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Б – құрылыс басқар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УБД – система управления базами данных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ББЖ – деректер базасын басқару жүй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УГ – сжиженный углеводородный га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КГ – сұйытылған көмірсутегі газ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УЗ – среднее учебное завед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ОО – орта оқу орн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Ф – Совет федер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К – Федерация кең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Ш – средяя ш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М – орта мектеп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ША – Соединенные Штаты Амер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ҚШ – Америка Құрама Штатта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ЭВ – Совет экономической взаимопомощ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ӨКК – Экономикалық өзара көмек кеңе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СЭЗ – специальная экономическая зо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АЭА – арнайы экономикалық аймақ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ЭМП – скорая и экстренная медицинская помощ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ШМК – жедел және шұғыл медициналық көмек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ЭС – санитарно-эпидемиологическая стан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ІС – санитарлық-індеттік станция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рГПи – Таразский государственный педагогический институ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рМПИ – Тараз мемлекеттік педагогикалық институ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рГУ – Таразский государтсвенный университет им. М.Х. Дула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рМУ – М.Х.Дулати атындағы Тараз мемлекеттік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В – телеви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Д – теледида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г – тенг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г – теңге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ДО – товарищество с дополнительной ответственностью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ЖС – қосымша жауапкершілікті серіктестік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Д – торговый до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Ү – сауда үй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Д – таможенная деклара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М – кеден мағлұмдам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ИР – тир карн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ИР – тир карнет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К – Таможенный кодекс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К – Кеден кодекс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К – телекоммуникац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К – телекоммуникацияла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КМОС – Технический комитет международной организации по стандартиз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ХҰТК – Стандарттау жөніндегі халықаралық ұйымның техникалық ком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КЭ – механизм торговли квотами на эмисс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КС – эмиссияға квоталарды сату тет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М – Теоретическая метролог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М – Теориялық метрология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МЗ – товарно-материальные запас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ТМҚ – тауар-материалдық қо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МЦ – товарно-материальные ценност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МҚ – тауар-материалдық құндылықта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НП – товары народного потребл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ТТ – халық тұтынатын тауарла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О – техническое обслуживание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К – техникалық күтім жасау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ОО – товарищество с ограниченной ответственностью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ШС – жауапкершілігі шектеулі серіктестік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ПП – торгово-промышленная пал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ӨП – сауда-өнеркәсіп палат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П – торговое партнерств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Ә - сауда әріптест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Р – текущий ремо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Ж – ағымдағы жөндеу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ПО – таможенный приходный орде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КО – кеден кіріс ордер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/с – текущий сч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/ш – ағымдағы шот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ЭК – топливно-энергетический компле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ЭК – отын-энергетикалық кешен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ЭО – технико-экономическое обос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ЭН – техникалық-экономикалық негіздеме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ЭП – таможенные экспертные пост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СБ -  кедендік сараптама бекеттер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ТЭР – топливно-энергетические ресурс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ЭҚ – отын-энергетикалық қорла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ЭЦ – Транспортно-экспедиторский  цент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ЭО – Кеден-экспедиторлық орталық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ЭЦ – теплоэнергоцентрал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ЭО – жылу-энергия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ВД – Управление внутренних д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ІІБ – Ішкі істер басқарм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Д – управленческая деятельност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Қ – басқарушылық қызмет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Д – Управление дел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Б – Іс басқарм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ДП – управление дорожной поли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ПБ – жол полициясы басқарм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ЗИ – ультразвуковое исследова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ДЗ – ультрадыбыстық зертте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К – Уголовный коде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К – Қылмыстық кодекс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КВ – ультракороткие волн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ҚТ - әсіреқысқа толқында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КИ – учетная карточка импортируемых товар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ӘТК – сырттан әкелінетін тауарлардың есеп карточк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КМ – укрупненные комплексные нор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ҰКМ – ұлғайтылған кешенді мөлшерлер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КС – Управление капитального строительст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ҚБ – Күрделі құрылыс басқарм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МП – Управление миграционной поли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ҚПБ – Көші-қон полициясының басқарм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ПК – Уголовно-процессуальный коде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ІК – Қылмыстық-іс жүргізу кодексі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ПРК – Указ Президента Республики Казахстан, имеющий силу зако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РПЖ – Қазақстан Республикасы Президентінің заң күші бар Жарлы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СИ – указатель средств измерен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ҚК - өлшем құрал көрсеткіш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С – указатель стандарт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С – стандарттық үстеме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С – уровень стандартиз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СД – стандарттау деңгей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ШФВ – условная шкала физической величин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ШШШ – физикалық шаманың шартты шәкіл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ТЗ – учебно-тренировочные зан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ЖС – оқу-жаттығу сабақтар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Ф – ультрафиолетов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К – ультракүлгін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АП – фельдшерско-акушерский пунк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АП – фельдшерлік-акушерлік пункт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ЗОЖ – формирование здорового образа жизн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ӨСҚ – салауатты өмір салтын қалыптастыру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ИО – фамилия, имя, отчеств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Ә - тегі, аты ,әкесінің ат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Л – физическое лиц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Т – жеке тұлға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ПГ – финансово-промышленная групп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ӨТ – қаржы-өнеркәсіп тоб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ХД – финансово-хозяйственная деятельност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ШҚ – қаржы шаруашылық қызмет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ЦБ – ценные бума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Қ – құнды қағазда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ЦБ – центральный бан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Б – орталық банк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ЦБПО – Центральная база производственного обслужи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ҚОБ - өндірістік қызмет көрсетудің орталық баз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ЦБПТО – центральная база производственно-технического обеспеч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ҚОБ - өндірістік-техникалық қамтамасыз етудің орталық баз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ЦВЕ – Центральная и Восточная Европ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ШЕ – Орталық және Шығыс Еуропа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ЦГПЭ – центрально-геолого-поисковая экспедиция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ПЭ – орталық геологиялық-іздеу экспедиция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ЦКГУ – Центрально-Казахстанское геологическое управл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ҚГБ – Орталық Қазақстандық геологиялық басқарма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ЦКПГО – центрально-казахстанское производственное геологическое объедин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ОҚӨГБ – орталық Қазақстандық өндірістік геологиялық бірлестік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ЦМК – Центр медицины катастро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МО – Апаттар медицинасының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ЦМТ – Центр международной торговл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СО – Халықаралық сауда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ЦНИИ – Центральный научно-исследовательский  институ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ҒЗИ – Орталық ғылыми-зерттеу институт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ЦОУ – центр оперативного управления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БО – шұғыл басқару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ЦОМУ – центр оплаты медицинских услуг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kk-KZ"/>
              </w:rPr>
              <w:t xml:space="preserve">МҚАТО – медициналық қызметке ақы төлеу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ЦР – Центральный рыно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Б – Орталық базар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ЦУЗ – центр укрепления здоровь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НО – денсаулықты нығайту орталы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ЧНД – чистый национальный доход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ҰТ-  таза ұлттық табыс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ЧНП – чистый национальный продук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ҰӨ - таза ұлттық өнім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ЧС – чрезвычайная ситуац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Ж – төтенше жағдай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ВМ – электронная вычислительная маш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ЕМ – электронды есептеу машинас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ССНГ Экономический союз содружества независимых государст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МД ЭО – Тәуелсіз мемлекеттер Достастығының экономикалық одағ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ЭС – Экономическая эффективность стандарт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ЭТ – Стандарттардың экономикалық тиімділіг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ЦП – электронно-цифровая подпис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ЦҚ – электронды-цифрлы қолтаңба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ЮАР – Южно-Африканская Республ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АР – Оңтүстік Африка Республика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ЮБАФ – Союз арабских и французских бан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ЮБАФ – араб және француз банкілерінің одағы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ЮКО – Южно – Казахстанская область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ҚО – Оңтүстік Қазақстан облыс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ЮКГУ – Южно – Казахстанский государственный университет им. М Ауэзо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ҚМУ – М. Әуезов атындағы Оңтүстік Қазақстан мемлекеттік университеті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ЮЛ – юридическое лиц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Т – заңды тұлға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ЮНЕСКО – Организация Объединенных  Наций по вопросам просвещения, нации и культуры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ЮНЕСКО – БҰҰ-ның білім ғылым және мәдениет жөніндегі ұйымы 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spacing w:lineRule="auto" w:line="26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K E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outlineLvl w:val="0"/>
    </w:pPr>
    <w:rPr>
      <w:rFonts w:ascii="KZ Times New Roman;Times New Roman" w:hAnsi="KZ Times New Roman;Times New Roman" w:cs="KZ Times New Roman;Times New Roman"/>
      <w:bCs/>
      <w:sz w:val="28"/>
      <w:szCs w:val="28"/>
      <w:lang w:val="kk-K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color w:val="000000"/>
      <w:sz w:val="28"/>
      <w:szCs w:val="25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KZ Times New Roman;Times New Roman" w:hAnsi="KZ Times New Roman;Times New Roman" w:cs="KZ Times New Roman;Times New Roman"/>
      <w:b/>
      <w:sz w:val="28"/>
      <w:szCs w:val="28"/>
      <w:lang w:val="kk-K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4:20:00Z</dcterms:created>
  <dc:creator>User</dc:creator>
  <dc:description/>
  <cp:keywords/>
  <dc:language>en-US</dc:language>
  <cp:lastModifiedBy>WW</cp:lastModifiedBy>
  <cp:lastPrinted>2007-12-07T14:00:00Z</cp:lastPrinted>
  <dcterms:modified xsi:type="dcterms:W3CDTF">2018-05-14T16:21:00Z</dcterms:modified>
  <cp:revision>6</cp:revision>
  <dc:subject/>
  <dc:title>А</dc:title>
</cp:coreProperties>
</file>