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077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ListParagraph"/>
              <w:widowControl/>
              <w:shd w:val="clear" w:color="auto" w:fill="FFFFF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kk-KZ" w:eastAsia="ru-RU" w:bidi="ar-SA"/>
              </w:rPr>
              <w:t>Хаттың жазылу себебін білдіретін құрылымдар</w:t>
            </w:r>
          </w:p>
          <w:p>
            <w:pPr>
              <w:pStyle w:val="ListParagraph"/>
              <w:widowControl/>
              <w:shd w:val="clear" w:color="auto" w:fill="FFFFF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Формулы, выражающие причину написания письма</w:t>
            </w:r>
          </w:p>
          <w:p>
            <w:pPr>
              <w:pStyle w:val="ListParagraph"/>
              <w:widowControl/>
              <w:shd w:val="clear" w:color="auto" w:fill="FFFFFF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kk-KZ" w:eastAsia="ru-RU" w:bidi="ar-SA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 исполнение приказа №..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... бұйрықты орындау мақсатында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о исполнение Вашего поручения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іздің тапсырмаңызды орындау үшін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о исполнение обязательств по Соглашению ..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... келісім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kk-KZ" w:eastAsia="en-US" w:bidi="ar-SA"/>
              </w:rPr>
              <w:t>і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бойынша міндеттемелерді орындау үшін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о исполнение Плана мероприятий..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... Іс-шаралар жоспарын орындау мақсатында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В соответствии с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kk-KZ" w:eastAsia="en-US" w:bidi="ar-SA"/>
              </w:rPr>
              <w:t>Правилами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..., утвержденными Постановлением Правительства Республики Казахстан №.... от ...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Қазақстан Республикасы Үкіметінің ... .... №...  Қаулысымен бекітілген ...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kk-KZ" w:eastAsia="en-US" w:bidi="ar-SA"/>
              </w:rPr>
              <w:t xml:space="preserve"> ережелеріне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сәйкес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соответствии с поручениями Главы государств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емлекет басшысының тапсырмасына сәйкес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val="ru-RU" w:eastAsia="en-US" w:bidi="ar-SA"/>
              </w:rPr>
              <w:t>в соответствии с Планом развития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аму жоспарына сәйкес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соответствии с решением оргкомитета ..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... ұйымдастыру комитетінің шешіміне сәйкес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соответствии с законодательством об электроэнергетике РК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ҚР электр энергетикасы туралы заңнамаға сәйкес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соответствии с пп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kk-KZ" w:eastAsia="en-US" w:bidi="ar-SA"/>
              </w:rPr>
              <w:t>.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 ст.10 Закона Республики Казахстан «Об электроэнергетике»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Электр энергетикасы туралы» Қазақстан Республикасы Заңы 10-бабының 2) тармақшасына сәйкес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а Ваше поручение от ... ... касательно рассмотрения письма ... ... сообщаем следующее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.... хатын қарау туралы … … күнгі тапсырмаңызға орай төмендегілерді хабарлаймыз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 основании протокола заседания комиссии/рабочей группы по ...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... жөніндегі комиссия/ жұмыс тобы отырысының хаттамасы негізінде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связи с вышеизложенным, а также учитывая стратегическую важность реализации проекта «... ...»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Жоғарыда  баяндалғандарға  байланысты, сондай-ақ ... жобасын іске асырудың стратегиялық  маңыздылығын ескере келе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keepLines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смотрев презентационные материалы и предложение о проведении семинара от компании «... ...», сообщаем следующее</w:t>
            </w:r>
          </w:p>
        </w:tc>
        <w:tc>
          <w:tcPr>
            <w:tcW w:w="5386" w:type="dxa"/>
            <w:tcBorders/>
          </w:tcPr>
          <w:p>
            <w:pPr>
              <w:pStyle w:val="Normal"/>
              <w:keepLines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... ... » компаниясының семинар өткізу туралы таныстырылым материалдары мен ұсынысын қарай келе мынаны хабарлаймыз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целях возобновления реализации Проект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kk-KZ" w:eastAsia="en-US" w:bidi="ar-SA"/>
              </w:rPr>
              <w:t>Ж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обаны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kk-KZ" w:eastAsia="en-US" w:bidi="ar-SA"/>
              </w:rPr>
              <w:t xml:space="preserve">іске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сыру мәселесін жаңғырту мақсатында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гласно условиям соглашения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елісім талаптарына сәйкес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гласно требованиям экологического кодекс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экологиялық кодекс талаптарына сәйкес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8"/>
                <w:szCs w:val="28"/>
                <w:lang w:val="ru-RU" w:eastAsia="ru-RU" w:bidi="ar-SA"/>
              </w:rPr>
              <w:t>в ответ  на Ваше письмо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 (</w:t>
            </w:r>
            <w:r>
              <w:rPr>
                <w:rFonts w:eastAsia="Times New Roman" w:cs="Times New Roman" w:ascii="Times New Roman" w:hAnsi="Times New Roman"/>
                <w:iCs/>
                <w:kern w:val="0"/>
                <w:sz w:val="28"/>
                <w:szCs w:val="28"/>
                <w:lang w:val="ru-RU" w:eastAsia="ru-RU" w:bidi="ar-SA"/>
              </w:rPr>
              <w:t>запрос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, </w:t>
            </w:r>
            <w:r>
              <w:rPr>
                <w:rFonts w:eastAsia="Times New Roman" w:cs="Times New Roman" w:ascii="Times New Roman" w:hAnsi="Times New Roman"/>
                <w:iCs/>
                <w:kern w:val="0"/>
                <w:sz w:val="28"/>
                <w:szCs w:val="28"/>
                <w:lang w:val="ru-RU" w:eastAsia="ru-RU" w:bidi="ar-SA"/>
              </w:rPr>
              <w:t>просьбу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іздің хатыңызға (сауалыңызға, өтінішіңізге) жауап ретінде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8"/>
                <w:szCs w:val="28"/>
                <w:lang w:val="ru-RU" w:eastAsia="ru-RU" w:bidi="ar-SA"/>
              </w:rPr>
              <w:t>согласно Вашей просьбе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іздің өтінішіңізге орай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8"/>
                <w:szCs w:val="28"/>
                <w:lang w:val="ru-RU" w:eastAsia="ru-RU" w:bidi="ar-SA"/>
              </w:rPr>
              <w:t>согласно нашей предварительной договоренност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лдын-ала  жасалған  уағдаластыққа сәйкес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8"/>
                <w:szCs w:val="28"/>
                <w:lang w:val="ru-RU" w:eastAsia="ru-RU" w:bidi="ar-SA"/>
              </w:rPr>
              <w:t>в связи с возникшими обстоятельствами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туындаған жағдаяттарға байланысты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8"/>
                <w:szCs w:val="28"/>
                <w:lang w:val="ru-RU" w:eastAsia="ru-RU" w:bidi="ar-SA"/>
              </w:rPr>
              <w:t>в связи с принятым решением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kk-KZ" w:bidi="ar-SA"/>
              </w:rPr>
              <w:t xml:space="preserve">қабылданған </w:t>
            </w:r>
            <w:r>
              <w:rPr>
                <w:kern w:val="0"/>
                <w:sz w:val="28"/>
                <w:szCs w:val="28"/>
                <w:lang w:val="ru-RU" w:bidi="ar-SA"/>
              </w:rPr>
              <w:t>шешім</w:t>
            </w:r>
            <w:r>
              <w:rPr>
                <w:kern w:val="0"/>
                <w:sz w:val="28"/>
                <w:szCs w:val="28"/>
                <w:lang w:val="kk-KZ" w:bidi="ar-SA"/>
              </w:rPr>
              <w:t xml:space="preserve">ге </w:t>
            </w:r>
            <w:r>
              <w:rPr>
                <w:kern w:val="0"/>
                <w:sz w:val="28"/>
                <w:szCs w:val="28"/>
                <w:lang w:val="ru-RU" w:bidi="ar-SA"/>
              </w:rPr>
              <w:t>байланысты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виду того, что участие Общества в данном проекте не предполагается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Қоғамның аталған жобаға қатысуы қарастырылмағандықтан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в связи с этим предлагается исключить участие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kk-KZ" w:eastAsia="en-US" w:bidi="ar-SA"/>
              </w:rPr>
              <w:t>Комитета ...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в проекте «...»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осыған байланысты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kk-KZ" w:eastAsia="en-US" w:bidi="ar-SA"/>
              </w:rPr>
              <w:t>... комитетін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«...» жобасына қатысушылар қатарынан алып тастау ұсынылады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 связи с вышеуказанным считаем целесообразным продлить срок исполнения письма ... ... на один месяц для сбора необходимой информации и проработки данного вопроса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Жоғарыда көрсетілгендерге орай қажетті ақпаратты жинау және осы мәселені пысықтау үшін ... ... хатының орындалу мерзімін бір айға ұзартуды орынды деп есептейміз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данном случае Вам необходимо обратиться ..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Бұл жағдайда Сіз  ... туралы өтініш жасауыңыз қажет</w:t>
            </w:r>
          </w:p>
        </w:tc>
      </w:tr>
    </w:tbl>
    <w:p>
      <w:pPr>
        <w:pStyle w:val="Normal"/>
        <w:shd w:val="clear" w:color="auto" w:fill="FFFFFF" w:themeFill="background1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333"/>
          <w:sz w:val="24"/>
          <w:szCs w:val="24"/>
          <w:lang w:eastAsia="ru-RU"/>
        </w:rPr>
        <w:t>*Все перечисленные выражения необходимо использовать с учетом контекста и речевой ситуации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765b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b765b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Абзац списка Знак"/>
    <w:link w:val="ListParagraph"/>
    <w:uiPriority w:val="34"/>
    <w:qFormat/>
    <w:rsid w:val="00b765b5"/>
    <w:rPr/>
  </w:style>
  <w:style w:type="character" w:styleId="Style16" w:customStyle="1">
    <w:name w:val="Без интервала Знак"/>
    <w:link w:val="NoSpacing"/>
    <w:uiPriority w:val="1"/>
    <w:qFormat/>
    <w:locked/>
    <w:rsid w:val="00b765b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b765b5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6"/>
    <w:uiPriority w:val="1"/>
    <w:qFormat/>
    <w:rsid w:val="00b765b5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link w:val="Style15"/>
    <w:uiPriority w:val="34"/>
    <w:qFormat/>
    <w:rsid w:val="00b765b5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765b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488</Words>
  <Characters>2787</Characters>
  <CharactersWithSpaces>326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04:00Z</dcterms:created>
  <dc:creator>Турениязова Асылжан</dc:creator>
  <dc:description/>
  <dc:language>en-US</dc:language>
  <cp:lastModifiedBy>Турениязова Асылжан</cp:lastModifiedBy>
  <dcterms:modified xsi:type="dcterms:W3CDTF">2018-04-17T11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