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ind w:left="720" w:hanging="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bookmarkStart w:id="0" w:name="_GoBack"/>
            <w:r>
              <w:rPr>
                <w:b/>
                <w:bCs/>
                <w:sz w:val="28"/>
                <w:szCs w:val="28"/>
                <w:lang w:val="kk-KZ"/>
              </w:rPr>
              <w:t>Хатты немесе құжатты алғанын растайтын құрылымдар</w:t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bookmarkStart w:id="1" w:name="_GoBack"/>
            <w:r>
              <w:rPr>
                <w:b/>
                <w:bCs/>
              </w:rPr>
              <w:t>Формулы, подтверждающие получение письма или документа</w:t>
            </w:r>
            <w:bookmarkEnd w:id="1"/>
          </w:p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в Ваше письмо от ... ... № ... ..., касательно ... ...,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омитет/ упр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... ...» сообщает следующе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здің ... ... қатысты ... жылғы № ... хатыңызды қарай келе «... ...»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омитеті/ басқармас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наны хабарлайды.</w:t>
            </w:r>
          </w:p>
        </w:tc>
      </w:tr>
      <w:tr>
        <w:trPr>
          <w:trHeight w:val="1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мотрев Ваше письмо от ... ...года №...  по вопросам ... ... сообщает следующе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здің ... ... мәселелеріне қатысты ... жылғы №... ... хатыңызды қарап, мыналарды хабарлайд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лучили Ваше письмо от </w:t>
            </w:r>
            <w:r>
              <w:rPr>
                <w:sz w:val="28"/>
                <w:szCs w:val="28"/>
                <w:u w:val="single"/>
              </w:rPr>
              <w:t>(дата)</w:t>
            </w:r>
            <w:r>
              <w:rPr>
                <w:sz w:val="28"/>
                <w:szCs w:val="28"/>
              </w:rPr>
              <w:t xml:space="preserve"> № ____ в отношении... </w:t>
              <w:b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із сіздердің ... ... қатысты ... ... күнгі № ____ хатыңызды алғанымызды хабарлаймыз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 письмо от (дата) № __ рассмотрено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здердің  күнгі № ____ хатыңыз қаралд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аем Вам, что мы получили </w:t>
            </w:r>
            <w:r>
              <w:rPr>
                <w:sz w:val="28"/>
                <w:szCs w:val="28"/>
                <w:lang w:val="kk-KZ"/>
              </w:rPr>
              <w:t xml:space="preserve">..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kk-KZ"/>
              </w:rPr>
              <w:t xml:space="preserve">наименование </w:t>
            </w:r>
            <w:r>
              <w:rPr>
                <w:sz w:val="28"/>
                <w:szCs w:val="28"/>
              </w:rPr>
              <w:t>документ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>) от (дата)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здерден ... күні  ... мына құжаттар (құжат атауы) келіп түскенін хабарлаймыз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ассмотрев представленные проекты нормативно-технических докуме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рмативтік-техникалық құжаттардың ұсынылған жобаларын қарастыра келіп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Рассмотрев Ваше предложени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 сокращении срока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мерзімін қысқарту туралы ұсынысыңызды қарап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в презентационные материалы и предложение о проведении семинара от компании «... ...», сообщаем следующе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... ... » компаниясының семинар өткізу туралы таныстырылым материалдары мен ұсынысын қар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  <w:t>п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  <w:t>төмендегілерд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хабарлаймыз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rStyle w:val="Emphasis"/>
                <w:bCs/>
                <w:i w:val="false"/>
                <w:i w:val="false"/>
                <w:iCs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ассмотрев предложения к проекту 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... жобасына қатысты ұсыныстарды қарастыра келіп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ставленное письмо по вопросу ... ..., сообщаем следующе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... ... мәселесі жөніндегі хатты қарай келе мынаны хабарлаймыз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...</w:t>
            </w:r>
            <w:r>
              <w:rPr>
                <w:sz w:val="28"/>
                <w:szCs w:val="28"/>
              </w:rPr>
              <w:t xml:space="preserve"> рассмотрев ваше письмо, сообщает об отсутствии предложений по 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іздің хатыңызды қарап шығып, ... бойынша ұсыныстар жоқ екендігін хабарлайды.</w:t>
            </w:r>
          </w:p>
        </w:tc>
      </w:tr>
    </w:tbl>
    <w:p>
      <w:pPr>
        <w:pStyle w:val="Normal"/>
        <w:shd w:val="clear" w:color="auto" w:fill="FFFFFF" w:themeFill="background1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333"/>
          <w:sz w:val="24"/>
          <w:szCs w:val="24"/>
          <w:lang w:eastAsia="ru-RU"/>
        </w:rPr>
        <w:t>*Все перечисленные выражения необходимо использовать с учетом контекста и речевой ситуаци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390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3e390f"/>
    <w:pPr>
      <w:keepNext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kk-KZ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e390f"/>
    <w:rPr>
      <w:rFonts w:ascii="Times New Roman" w:hAnsi="Times New Roman" w:eastAsia="Times New Roman" w:cs="Times New Roman"/>
      <w:sz w:val="28"/>
      <w:szCs w:val="20"/>
      <w:lang w:val="kk-KZ" w:eastAsia="ru-RU"/>
    </w:rPr>
  </w:style>
  <w:style w:type="character" w:styleId="Emphasis">
    <w:name w:val="Emphasis"/>
    <w:basedOn w:val="DefaultParagraphFont"/>
    <w:uiPriority w:val="20"/>
    <w:qFormat/>
    <w:rsid w:val="003e390f"/>
    <w:rPr>
      <w:i/>
      <w:iCs/>
    </w:rPr>
  </w:style>
  <w:style w:type="character" w:styleId="Appleconvertedspace" w:customStyle="1">
    <w:name w:val="apple-converted-space"/>
    <w:basedOn w:val="DefaultParagraphFont"/>
    <w:qFormat/>
    <w:rsid w:val="003e39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3e390f"/>
    <w:pPr>
      <w:spacing w:lineRule="auto" w:line="240" w:before="0" w:after="28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76</Words>
  <Characters>1574</Characters>
  <CharactersWithSpaces>18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8:00Z</dcterms:created>
  <dc:creator>Турениязова Асылжан</dc:creator>
  <dc:description/>
  <dc:language>en-US</dc:language>
  <cp:lastModifiedBy>Турениязова Асылжан</cp:lastModifiedBy>
  <dcterms:modified xsi:type="dcterms:W3CDTF">2018-04-17T1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