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80"/>
          <w:sz w:val="28"/>
          <w:szCs w:val="28"/>
          <w:highlight w:val="green"/>
          <w:lang w:val="kk-KZ"/>
        </w:rPr>
      </w:pPr>
      <w:r>
        <w:rPr>
          <w:rFonts w:cs="Arial" w:ascii="Arial" w:hAnsi="Arial"/>
          <w:b/>
          <w:color w:val="000080"/>
          <w:sz w:val="28"/>
          <w:szCs w:val="28"/>
          <w:highlight w:val="green"/>
          <w:lang w:val="kk-KZ"/>
        </w:rPr>
        <w:t xml:space="preserve">Іс жүргізу сөздігі 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  <w:highlight w:val="green"/>
          <w:lang w:val="kk-KZ"/>
        </w:rPr>
      </w:pPr>
      <w:r>
        <w:rPr>
          <w:rFonts w:cs="Arial" w:ascii="Arial" w:hAnsi="Arial"/>
          <w:b/>
          <w:color w:val="000080"/>
          <w:sz w:val="28"/>
          <w:szCs w:val="28"/>
          <w:highlight w:val="green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Өмірбаян, Түйіндеме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уған жыл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год рож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ұл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циона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тбасы жағдай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емейное положение</w:t>
            </w:r>
          </w:p>
        </w:tc>
      </w:tr>
      <w:tr>
        <w:trPr>
          <w:trHeight w:val="9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ілімі: жоғары, арнаулы, ор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бразование: высшее, специальное, средне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ұмыс тәжірибес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пыт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ілді білу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знание язы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еке қасиет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личные кач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зығушылық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интере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апсырды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дал; поручи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учить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яқтады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закончи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ұйымдастыру қабілет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рганизаторские способ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азіргі уақыт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анное врем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зденуш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искат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скери қызметке міндетт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оеннообязан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олтырылған уақы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ата за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осымша мәліметте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полнительны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еркін біл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вободно владе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ұрметті атақтар мен наградала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очетные грамоты и награ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лауазы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лж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азіргі жұмы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егодняшня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ұйымдар мен мекемелердің атаулар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названия организации и учрежден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мір сү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ить, существовать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ауалнама, Іс парағ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ке іс парақ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личный листок</w:t>
            </w:r>
          </w:p>
        </w:tc>
      </w:tr>
      <w:tr>
        <w:trPr>
          <w:trHeight w:val="2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адрлар жөніндегі іс парақ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листок по учету кадров</w:t>
            </w:r>
          </w:p>
        </w:tc>
      </w:tr>
      <w:tr>
        <w:trPr>
          <w:trHeight w:val="2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ұмысқа қабылд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ринять на работу</w:t>
            </w:r>
          </w:p>
        </w:tc>
      </w:tr>
      <w:tr>
        <w:trPr>
          <w:trHeight w:val="28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заматтығ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ражданство</w:t>
            </w:r>
          </w:p>
        </w:tc>
      </w:tr>
      <w:tr>
        <w:trPr>
          <w:trHeight w:val="2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леуметтік жағдай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оциальное положение</w:t>
            </w:r>
          </w:p>
        </w:tc>
      </w:tr>
      <w:tr>
        <w:trPr>
          <w:trHeight w:val="26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леуметтік тег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оциальное происхожд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ег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фамил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ыны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амандық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пециа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әсі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фесс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ғылыми атақтары мен дәрежелер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учные звании и степе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нертабы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зобрет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скери атағ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оинское з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азақстан Республикасының азама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ражданин Республики Казахста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скери қызметке қаты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тношение к воинской служб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і ем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не обяза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шетел тілдер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ностранные язы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ұмыс істеген жылдар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рудовой стаж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айланбалы органда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выборные орга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ызмет баб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лужб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емлекеттік делегация құрамын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 составе государственной делегац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ағылымдамадан өт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ройти стажиров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от жауапкершілігіне тартылмағ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не привлекался к судебной ответствен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етелде тұратын туыстар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одственники живущие за рубеж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рапатт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град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риял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ьявить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інездеме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ерілген тапсырмаларды дер кезінде орындай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воевременно исполняет заданные поручен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аман ретінд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ак специали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зметке қабылд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нять на долж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з ісіне жауап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тветственно своей работ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ұмыс барысын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 ходе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зін тек жақсы жақтарымен көрсетт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казал себя только с хорошей сторо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тік меңге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владеть в совершенств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ауат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рамот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сы ерекшеліктері ескертілі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читивая эти особен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зін ұстау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ржать себ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ұмыс істеуі жоғары дәрежеде деуге бола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ожно сказать, что работает на высоком уровн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елсенді түрде атсалыса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ктивна принимает участ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әлімде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яв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екіт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крепить; утвержд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лқыл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сужд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ездем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арактеристи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ыйл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важаем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әжірибел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пыт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німд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ер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өпші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щите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ңбекқ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рудолюбив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қып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ккурат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стам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держан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стамшы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нициатив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еделд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вторитет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лікт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валифицирован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үлгіл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разцов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да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чест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дамгершілік қасиеттері мо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уман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йсал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равновешан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лмақ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рьез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бырл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рпелив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ріптестер арасын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реди колле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з ісінің шебер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астер своего де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сш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уководит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ас мам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главный специалис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етекші мам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ведущий специалист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/>
        <w:t>Өтініш түрлері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езект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чере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ақысы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ез содерж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езектен тыс еңбек демалы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неочередной трудовой отпус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еңбек келісімінің мерзімін ұзарт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длить срок трудового соглаш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үзетуле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исправления, корректив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тбасы жағдайыма байланы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о семейным обстоятельств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енсаулығыма байланы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о состоянию здоровь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екітілген кест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твержденный граф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інд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на основании, на основ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ос тұрған қызметк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на вакантную долж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асқа жұмысқа ауысуыма байланы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в связи с переходом на другую рабо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осат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свобод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з еркімме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о собственному желан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териалдық көме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териальная помощ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асқа қызметке ауысты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еревести на другую долж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шара қолдан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нять ме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сты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ассмотре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амтамасыз ет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еспеч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рұқсат ет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азреш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зарт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дл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уәланды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свидетельствов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аст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вер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үстемақы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дбав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салқы жұмы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бочна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әте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варти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алабақшадан орын бөл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ыделить место в детском сад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тінемі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ш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ұраймы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шу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/>
        <w:t>Бұйрықтың түрлері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ұйы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казыв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ариял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ьяв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үкте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ручить, обязыв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рынд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сполня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үзеге асы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существ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апсырма бе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ать задание (поручени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уғ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ітірге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кончи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аяқтағ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кончи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ұмыс істеге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абота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ызмет атқарғ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казать услуг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ылдан баста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ылға дейі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азіргі уақыт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 настоящее врем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ріптестер арасында беделд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вторитетный среди колле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ілімд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разован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ан-жақ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сесторонный, разносторон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ол қо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ставить подпис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ұмыстан босату туралы бұйрық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каз об освобождении с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ұмысқа қабылдау туралы бұйрық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риказ о приеме на рабо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шалай сыйлық беру туралы бұйрық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каз о денежном вознагражден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үші жойылған деп танылсы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ризнать утратившим сил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қоса беріліп отырған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лагаем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екітілсі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тверд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сы қаулы жарияланған күнінен бастап күшіне енед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настоящее постанавление вступает в силу со дня опубликования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/>
        <w:t>Сенімхат, Қолха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еніп тапсырамы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веря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лхат бе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ать распис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азамы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иш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өр бас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ложить печ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раст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двержд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асқа талабым жоқ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ругих претензий не име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уәландыруға бола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ожно завер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млекетік салық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осударственный нало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еке басымның куәліг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достовер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лхатқа менің қатысуым кезінде қол қойыл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асписка была подписана в моем присутств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үш дана етіп жасалғ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оставлено в трех экземпляр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ажетті құжатта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ужные докумен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өлқұжа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аспор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алынған ақшаны дер кезінде қайта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воевременно вернуть полученные деньг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айып төле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заплатить штраф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сы сенімхат арқыл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настоящей доверенность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кілдік етемі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полномоч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айызын төле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латить процен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нотариалдық кеңседе тіркелге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зарегистрирован в нотариальной контор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рлескен қызметті доға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кратить совместную деятельность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/>
        <w:t>Кепілдік хат,  Іскерлік ха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епілдік беремі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арантиру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іберуге тиі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лжен отправ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шешуге мәжбү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ынужден реш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әліметті (ақпаратты) хабарлаймы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информируем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рсетілген мерзі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казанный ср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еткізілмеген жағдай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 случае недостав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еткізуді талап етемі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ребуем достав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са беріп отырмы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ключа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енемі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язуюс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рзімінд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о время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/>
        <w:t>Қызметтік хат,   Баяндау ха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олған жағдайды хабарл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общить о проишеств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аянд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ладыв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еткіз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став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қолдау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ддерж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иын жағдайға ұшыр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пасть в трудную ситуац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іссапарға ба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ъездить в командиров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әжіліске қатыс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участвовать в заседани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рметпе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 уважен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сымш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ло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назарға ала отыры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бращать вним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ынтымақтастық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труднич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арсы емеспі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не проти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олып табыла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являе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әмле жас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ключить сдел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үшін жо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ерять сил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сы хат арқыл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через это письм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рындалған жұмыстар көлем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бьем выполненных раб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ұмыс күшін тарт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ривлечь рабочую сил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елісімге сәйк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огласно договор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елісімнің талаптар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ребования сдел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нәтиже шыға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остичь результа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оған/осыған байланы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в связи с эти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здет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корить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Түсініктеме хат,  Б</w:t>
      </w:r>
      <w:r>
        <w:rPr/>
        <w:t>аяна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үсініктеме бе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ать поясн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еске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читывать, принимать во вним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оспарл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ланиров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ірікте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тбирать, сортиров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алд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нализ, разб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ан-жақты талқыл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дробно обсужд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уақытты ұтымды пайдалан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оспользоваться времен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ғал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ценив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ас тарт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тказать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есеп бе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тчитывать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зиян шег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нанести вре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елісімге кел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рити к соглашен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әртіп сақт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блюдать дисципли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еректер жин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обрать информ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олға қо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ставить на пу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зіг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тыкаться, встретиться неожидан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дағал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блюд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сихатт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погандиров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айып төле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платить штраф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ыға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креп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әлімде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яв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айдалан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оспользовать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алап ет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ребов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рекет ет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йствовать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Шақыру</w:t>
      </w:r>
      <w:r>
        <w:rPr/>
        <w:t xml:space="preserve"> хат,  Құттықтауха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ойғ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 пи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уған күнг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 день рож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ерекеге шақырамы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глашаю на праздн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ең жақсы тілек тілеймі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лаю самое хорошее пожел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енің игі тілектерімді қабыл алыңы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мите мои чистосердечные пожелан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ттықтаймы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здравля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ақы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глас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быс тіле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лать успе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елефон шалу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звон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ымбат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рогой (-ая, -ое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рейт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юби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шын жүректе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т всего сердц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шын ниетпе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скренним намерен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ұрметпе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 уважен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ауыс бе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тдать голос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Жеделхат</w:t>
      </w:r>
      <w:r>
        <w:rPr/>
        <w:t>,  Телефонхабар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халықаралық конкурсқа үміткерлер дайынд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дготовить претендентов на международный конкур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ас қосу бола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ыла встреч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спубликалық семина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спубликанский семина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еңеске шақырамы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глашаем на сов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ездесуге келіңі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приходите н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өрсетілетін қызм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оказываемая услу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әжіліске қатыс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частвовать в заседан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йталап жіберіңізш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вторите, пожалуйс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ғдарлам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грамм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/>
        <w:t>Алғысха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алғыс білдіремі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ыражаем благодар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рапаттала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граждает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лғыс айтайын деп еді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ы хотим выразить благодар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рсеткен көмегі үші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 оказанную помощ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леулі еңбегі үші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 трудовую деятель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ығармашылық табыс тіле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желать творческих успехов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/>
        <w:t>Көңіл айту ха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үниеден өткеніне көңілімізді айтамы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ыражаем соболезн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арты қайырлы болсы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Выражение участливого отношения к переживаниям, несчастью других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пырағы торқ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усть будет земля пух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тқан жері жәннатта болсы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усть попадет в рай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нықтам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анықтама бе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ать справ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ауапкершілік арт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озлагать ответствен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етік біл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нать в совершенств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ексе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вер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расын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 самом дел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үзеге асырылатын шару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существляемое дел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талқыланатын жоспар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суждаемый пла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лап етілген жерг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 месту треб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нықтамаға қол қо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дписать справ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ймақ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ги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үбірте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витан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ерзімі көрсетілге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рок указа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п таныл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ыть признанны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лапке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сте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шірм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ыпи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из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ұқсатнама, бұрышта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ұжат рәсімде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ументир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былдауш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дрес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олдауш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дресан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згілік көме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уманитарная помощ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ын мәнінд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 действи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еректі раст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дтвердить информац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ке адамға байланыс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вязано с физическим лицом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Арыз</w:t>
      </w:r>
      <w:r>
        <w:rPr/>
        <w:t>, шағы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айып төле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платить штраф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ры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яв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ағал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цен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індеттен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язываться, взять обязатель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аңыз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аж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атқарылған жұмы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ыполненная рабо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ерілетін тапсырм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даваемое поруч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заңсыз жұмыстан шыға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незаконно уволить с работы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амтамасыз ет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еспеч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ұрагерлік құқық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наследственное пра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заңға сәйк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в соответствии с законо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ешім қабылдауыңызды сұраймы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шу принять реш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зарға ала отырып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нимая во вним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ағым хатта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исьмо жалоб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ұрғын үй уысты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менять желье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арнама, Хабарландыр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анданды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жив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өңіл бөл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делять вним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мән бе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авать знач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екеленді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тделя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зірле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отов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арнам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кла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абарланды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ъяв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ірлескен мәжілі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вместное засед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лтанатты жиналы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оржественное собр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өткізілед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водится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Хаттам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хаттама жүргіз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ести протоко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хаттаманың көшірмес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опия протокол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аттамаға қол қо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дписать протоко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ұрылтайшылар жиналы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брание учредител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өраға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дседат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өрайы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дседатель (жен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үн тәртіб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вестка д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ыңдал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луша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аулы қабылдан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станавление принят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атысқанда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сутствующ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тыспағанда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тсутствующ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өйлегенде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ыступил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хатш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екретар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ойылған қолдың анықтамас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асшифров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ұйымның ресми атау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фициальное наименование учреж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скерт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дупрежд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реж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ло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азар ауда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ратить вним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ауыс бе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голосав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жы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ллекти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арыссөз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әлелді себеппе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важительная причи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яндамаш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окладч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йтілге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асширен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өралқ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зидиу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рытын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ключ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ұрақ қо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ставить вопро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ұлд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добря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лыс қал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оздерживать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делдет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кор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па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лич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ассматривать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>Жеке еңбек шар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еке еңбек шар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ндивидуальный трудовой договор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ұмыс берушінің құқығ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ава работодателя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ұмыс беруші міндетт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язанности работодателя</w:t>
            </w:r>
          </w:p>
        </w:tc>
      </w:tr>
      <w:tr>
        <w:trPr>
          <w:trHeight w:val="30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лісімшартқа оты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ключить догово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зиян шег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ичинять вре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елісімшарттан бас тарт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тказаться от договор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шығын келтір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сти затр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уақыт бөл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делять врем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алап қо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дъявлять треб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иын жағдайға ұшыра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пасть в трудную ситуацию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алап ет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ребова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лездеме өткіз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вести планерк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жұмыс беруш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аботадат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ұдан әрі қара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альш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ір жағына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 одной сторо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қаулы ет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останав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күшіне ен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ойти в силу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8:53:00Z</dcterms:created>
  <dc:creator>user</dc:creator>
  <dc:description/>
  <cp:keywords/>
  <dc:language>en-US</dc:language>
  <cp:lastModifiedBy>www</cp:lastModifiedBy>
  <dcterms:modified xsi:type="dcterms:W3CDTF">2020-06-10T18:30:00Z</dcterms:modified>
  <cp:revision>44</cp:revision>
  <dc:subject/>
  <dc:title/>
</cp:coreProperties>
</file>