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ЕҢСЕ қызметінде пайдаланылатын сөздік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берви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бервиа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кенж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ның мекенжай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фактического прожи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қты тұратын мекенжай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отправ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өнелтушінің мекенжай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юрид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ңды мекенжай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 приветст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ттықтау х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арнау, бағыттау, (біреудің атына жазу, жолдау, жіберу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адресовано на имя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ат басшының атына жазылғ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при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былдау акт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ыс ету актісі, беру акт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законода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ң акт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норм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рмативтік 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подзако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ңға тәуелді 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нк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уал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одить анкет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уалнама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кет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уалнама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ннул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шін ж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нулирование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ң күшін ж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нулирование 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ап-арыздың күшін ж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проб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құлдау, аны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пробация н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орманы анықтап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рг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әлел, уә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гумент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лелдеу, уәждеу, дәйе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гументировать текст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 мәтінін дәйе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ре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л, жа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овать з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имаратты жалдау, жалға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овать комна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өлмені жа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г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од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ға беруш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ова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ға алынғ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ендованное з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ға алынған ғим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рхи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ұрағ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ұжаттар мұрағ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тер мұрағ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 аудиовизу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ыбыстық-бейнелік құжаттама мұрағ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 ведомст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омстволық мұрағ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 государст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ұрағ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хивари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тер баз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 материально-техн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риалдық-техникалық ба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 источник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көз баз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наластыру, негіз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ла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ланс, теңгер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хгалтерский бала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хгалтерлік балан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нс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теңгерім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ессро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сі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ссрочное поль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зімсіз 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лагодар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лғ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лагодарность за успешный 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ысты еңбегі үшін алғ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лагодарность за ответственное испол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уапкершілікпен орындағаны үшін алғ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ума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ғ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га писч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у қағ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га бел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 қағ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га копиров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шірме қағ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акан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ос оры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ұсқ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рианты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ұжат нұсқа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риан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ұсқалыл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рианты фотоизоб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фотокескін нұсқа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ение дело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ение проц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дерісті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ение 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ті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іріс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едение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ң кірісп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едение по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еженің кірісп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едение нормативного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рмативтік құжаттың кірісп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ведом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ізімд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омость инвентаризаци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гендеу тізімде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омость свод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ынтық тізімд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омость платеж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лем тізімде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озбуд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зғ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будить д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 қозғ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будить и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уыным жас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озв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йта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врат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 қайта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врат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ты қайта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озлож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ү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ложить ответств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уапкершілік жү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озмещ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мещение убы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лалды ө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мещение поте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сырапты ө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әселе (сұрақ, сауа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прос гла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ы мәселе, сұрақ, сау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прос деликат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тін мәс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реме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уақытш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ременное поль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ақытша 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временного поль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ақытша пайдаланылатын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спомога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алқы, көмекш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спомогатель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алқы үдері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ста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ірісті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ставка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 кірістір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ступить в дейст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лданысқа е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вступил в дейст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 қолданысқа е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ступить в си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шіне е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вступил в си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йрық күшіне е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тори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йта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торичная информ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талама ақп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торичный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талама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ыбо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ріктеме, таңд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борка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әтінді ірі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ыве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ңдайша жа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веска кабин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бинеттің маңдайша жаз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ып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зінді, көші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иска из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н үзі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иска арх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тық үзі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шестоящий орг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ғары тұрған орг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натбел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авить галоч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натбелгі қ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аран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пілд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пілдік б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рова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пілдігі б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неральная 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 сенімх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енеральный 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 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ра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ғ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олнить граф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анды тол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раф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фик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кест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фик дежу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зекшілік кест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ри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риф, бел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иф одоб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ұлдау бел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иф секре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пиялық бел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иф соглас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у бел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иф утвер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іту бел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руппир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пт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руппировка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топт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уппировка документов по заголовк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тақырыптар бойынша  топт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до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довой 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қ жосп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довой от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дық есе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ере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нные о местонахожд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наласқан жері туралы дере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нные официа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сми дере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нные поиск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здестіру дерект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та, күн, мерз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а выдачи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ң берілген кү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а запре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ктеу мерзім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ви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зғал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вижение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 қозғал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вижение дене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ша қозғал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ейст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с-қимыл, әрекет, ықпал, күші, қолдан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ие зак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ңның қолдан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ие неправомер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ңсыз әрек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ие внутренней си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шкі күштің әс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ител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ам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достоверение действи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әлік жарам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ок удостоверения действителен до .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әліктің мерзімі ... дейін жарам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ующее законо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лданыстағы заң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ействитель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нд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аноним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ры көрсетілмеген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бело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за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аутенти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пнұсқалық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временного хра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ақытша сақталатын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граф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кіндемелік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по личному соста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құрам бойынша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поглащ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нген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постоянного хра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рақты сақталатын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распоряди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кімдік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 сопроводи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леспе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кумен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ұжат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ация аудиовизу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ыбыстық бейнелік құжат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ация уче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ке алу құжаттамасы, есептік құжат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ов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ну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ообо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 айналы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нес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бар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лучить донес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барлама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тыртын хаб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пол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нести допол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тыру ен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нутрен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шк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нутренний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шкі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нутренний нормативный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шкі нормативтік құж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полн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лық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ункт 1 дополнить тексто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тармақ .... мәтінімен толықтырылсы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ди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ірл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диница учета архивны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тық құжаттарды есепке алу бірлі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диница хранения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сақтау бірлі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заклю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рытын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ючение по прое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ба бойынша қорытын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лужебная зап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к жаз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зап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з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иска поясни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сіндірме жаз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за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ұрау салу, сұра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рос информацио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ық сұрау с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регистр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рк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регистрировать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 тірк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зарекоменд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ұсы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рекомендовать кандидату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ндидатураны ұсы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дау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нитель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тың орындауш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нитель пор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псырманы орындау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М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спол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нение при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йрықты орын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нение распо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кімді орын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дентиф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әйкестендіру, бірдейленді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дент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йкестілік, дәлме-дәлд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дентификационнный но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йкестендіру нөмірі, бірдейлендіру нөмі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стру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ұсқаул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трукция по примен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йдалану, қолдану жөніндегі нұсқаул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трукция должнос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ауазымдық нұсқаул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структ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ұсқ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тру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ұсқау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споль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ьзование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 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с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ығыс дере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рытын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тоги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қорытынды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аленд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нтізб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лендарный д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тізбелік кү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лассиф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і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лассифик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іктегі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лассификационный перечень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тардың жіктелу тізб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ни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і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ке алу кіта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 запи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ркеу кіта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п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ші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пия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ң көшір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пия заве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әландырылған көші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пия незаве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әландырылмаған көші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ритер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д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итерий содерж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змұн өлшем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ри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ы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ег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ш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егализация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жарыққа шығару, жария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ет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езд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етоп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жесвид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ған куә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жесвидетельств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ған куә бо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ар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ст автор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рлық баспа таб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ст обход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ту қағ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ст печат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па таб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ст путе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л пар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ст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ке алу парағы, есеп пара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ркир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ңба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рикровка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 таңба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скир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үркемелеу, жас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скировка име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імін жасыру, бүркеме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сси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иым; ал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ссив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 жиы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ссив жил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рғын үй ала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ссив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 жиы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жведомст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едомствоарал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жведомственны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домствоаралық ұйымд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опри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іс-ша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лан 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-шаралар жосп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ар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ы поощ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термелеу шара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стожи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рғылықты ж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стожительство заказч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псырыс берушінің тұрғылықты ж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одер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ңғыр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дернизация докумен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маны жаңғыр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уч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ғылыми жұм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чная-техническ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ылыми-техникалық жұм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еполн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лымсыздық, толық емес бол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полнота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ң толымсыздығы, толық емес бол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оменкл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оменкла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менклатура 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 номенклатур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оменклатура дел индивиду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стің дара номенклатур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еспе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ртты 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документацио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малық 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сохранности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ң сақталуын 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лож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ыс, мұқа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ложка 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тің қабығы, мұқаб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обработка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ұжатты өң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бработка научно-техн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ылыми-техникалық өң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заглав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қырыптау, тақырыбын жа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заглавить пап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пканы тақырып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п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ізімд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ись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 тізб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ись арх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тық тізімд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тпра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өнелту, жіб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правка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ты жөнел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правка исходящей корреспонд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ыс хат-хабарды жөнел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форм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есім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формление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 ресім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формление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ртты ресім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араф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л қ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рафировать согла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імге қол қ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еред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быс ету, беру, жеткізу, тапс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дача документов на 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сақтауға тапс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ереч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ізб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чень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 тізб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зең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иод хронолог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ологиялық кезең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сонал административно-управлен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-басқару қызметкерл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сона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ім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ись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ходящее пись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 х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ходящее пись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ыс х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овестка д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н тәртіб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вестка дня совеще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тің күн тәртіб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грам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ғдар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грамма по внедр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нгізу жөніндегі бағдар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пу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ұқсат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пуск раз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 реттік рұқсатн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то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токол сов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тің хаттам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азрабо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әзір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зработка пл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спар әзір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зработка плана мерпо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-шаралар жоспарын әзір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едактир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ралау, түз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дактирование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ты сара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екоменд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пілдеме; ұсын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омендовать кандидатур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ндидатураны ұсы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в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ин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од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әліметтер жина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о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әлім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пра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нық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истор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рихи анық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б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одная таб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ынтық к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сравни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стыру кест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з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з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зис докл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яндама тези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қыры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а семин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инар тақыры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а конфер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ференция тақыры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реб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л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ебование к поставщик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ткізушілерге қойылатын тал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ебование нормативного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рмативтік құжаттың тала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у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өрсеткі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казатель имен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улы көрсеткі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уст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р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 комп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омпания жарғ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ной капи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ғылық капи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ер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акт знамена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ырықша дер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анение архивны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тық құжаттарды са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оло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ологический поряд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ологиялық тәртіп, р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ани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й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анилище архив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рағаттық қой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роника собы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иғалар хроник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абл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лгі, қалы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блон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ң үл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там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өртаб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тамп арх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ұрағаттық мөртаб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тамп речеов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яр сөз ора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экземп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земпляр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ың данасы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58:00Z</dcterms:created>
  <dc:creator>kulseitova</dc:creator>
  <dc:description/>
  <cp:keywords/>
  <dc:language>en-US</dc:language>
  <cp:lastModifiedBy>www</cp:lastModifiedBy>
  <dcterms:modified xsi:type="dcterms:W3CDTF">2020-06-10T18:37:00Z</dcterms:modified>
  <cp:revision>21</cp:revision>
  <dc:subject/>
  <dc:title/>
</cp:coreProperties>
</file>